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53</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Мних  Галини  Михайлівни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Мних  Гали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на  території  Висиповецької  сільської  ради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них  Галині  Михайлівні технічну документацію із землеустрою  щодо встановлення  (відновлення) меж  земельної  ділянки площею – 1,0000 га ,кадастровий  номер  земельної  ділянки – 6122681600:01:002:0203  для ведення  особистого  селянського господарства -землі сільськогосподарського  призначення  (рілля )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Мних  Галині  Михайлівні  земельну ділянку  площею – 1,0000 га ,кадастровий  номер  земельної  ділянки – 6122681600:01:002:0203 для ведення  особистого  селянського господарства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Мних  Галині  Микола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 xml:space="preserve">Тарас ДМИТРЕНКО </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52:00Z</dcterms:created>
  <dc:creator>User</dc:creator>
  <dc:description/>
  <cp:keywords/>
  <dc:language>en-US</dc:language>
  <cp:lastModifiedBy>oz6</cp:lastModifiedBy>
  <cp:lastPrinted>2021-09-30T13:13:00Z</cp:lastPrinted>
  <dcterms:modified xsi:type="dcterms:W3CDTF">2021-09-30T10:13:00Z</dcterms:modified>
  <cp:revision>3</cp:revision>
  <dc:subject/>
  <dc:title>Озернянська сільська рада</dc:title>
</cp:coreProperties>
</file>