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  <w:szCs w:val="24"/>
        </w:rPr>
        <w:t xml:space="preserve">ТЕРНОПІЛЬСЬКОГО </w:t>
      </w:r>
      <w:r>
        <w:rPr/>
        <w:t xml:space="preserve">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 128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листопада  2021 року  </w:t>
      </w:r>
    </w:p>
    <w:p>
      <w:pPr>
        <w:pStyle w:val="Normal"/>
        <w:rPr/>
      </w:pPr>
      <w:r>
        <w:rPr>
          <w:b/>
          <w:sz w:val="28"/>
          <w:szCs w:val="28"/>
        </w:rPr>
        <w:t>«Про   проведення річної інвентаризації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ктивів, матеріальних цінностей т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их коштів в 2021 році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56 Бюджетного кодексу України, ЗУ «Про бухгалтерський облік та фінансову звітність в Україні», Наказу Міністерства фінансів України «Про затвердження типових форм для відображення бюджетними установами результатів інвентаризації» від 17.06.2015 року № 57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Провести iнвентаризацiю з 06.12.2021 р. по 10.12.2021 р.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- станом на 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грудня</w:t>
      </w:r>
      <w:r>
        <w:rPr>
          <w:bCs/>
          <w:sz w:val="28"/>
          <w:szCs w:val="28"/>
          <w:lang w:val="ru-RU"/>
        </w:rPr>
        <w:t xml:space="preserve">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ru-RU"/>
        </w:rPr>
        <w:t xml:space="preserve"> р</w:t>
      </w:r>
      <w:r>
        <w:rPr>
          <w:bCs/>
          <w:sz w:val="28"/>
          <w:szCs w:val="28"/>
        </w:rPr>
        <w:t>о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основних  засобів,  малоцінних і швидкозношуваних предметів, </w:t>
      </w:r>
      <w:r>
        <w:rPr>
          <w:sz w:val="28"/>
          <w:szCs w:val="28"/>
          <w:lang w:val="ru-RU"/>
        </w:rPr>
        <w:t xml:space="preserve">канцелярських товарів </w:t>
      </w:r>
      <w:r>
        <w:rPr>
          <w:sz w:val="28"/>
          <w:szCs w:val="28"/>
        </w:rPr>
        <w:t>та господарських матеріалів, нематеріальних  актив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станом на 1 грудня 2021 року – пального, продуктів харч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ля  проведення  річної інвентаризації створити  комісію для перевірки стану обліку та збереження майна, додаток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одати інвентаризаційні описи, протоколи про результати інвентаризації до 20.12.2021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 за виконанням  даного розпорядження  залишаю 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  Назар РОМАНІВ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сільського голови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28  від 15 листопада 2021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К Л А 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вентаризаційної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ільській  р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а комісії – Буяк Ірина Зіновії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и комісії – Побер Лідія Василів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     Олійник  Надія Михайлів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     Шаблій Зореслава Романі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мятий Роман Євгенови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лисюк Галина Євгені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Греля Галина Євгені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 відповідальна особ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манів Назар Віталійович – секретар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КНП «Озернянська однопрофільна лікарня відновного лікуван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а комісії –  Буяк Ірина Зіновії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лени комісії -  Побер Лідія Василі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Дзядик Лариса Андріївна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Довгалюк Світлана Василі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відповідальна особ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ьний Андрій Мирославович – в.о. головного лікаря КНП «Озернянська однопрофільна лікарня відновного лікуван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сільської ради :  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37:00Z</dcterms:created>
  <dc:creator>Сільська рада</dc:creator>
  <dc:description/>
  <cp:keywords/>
  <dc:language>en-US</dc:language>
  <cp:lastModifiedBy>oz6</cp:lastModifiedBy>
  <cp:lastPrinted>2021-11-15T14:35:00Z</cp:lastPrinted>
  <dcterms:modified xsi:type="dcterms:W3CDTF">2021-11-26T14:29:00Z</dcterms:modified>
  <cp:revision>4</cp:revision>
  <dc:subject/>
  <dc:title>Озернянська сільська рада</dc:title>
</cp:coreProperties>
</file>