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ЗЕРНЯНСЬКА   СІЛЬСЬК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НОПІЛЬ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ТИРНАДЦЯТА  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 № 100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   13  липня  2021 рок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передачу  земельної ділян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умовах оренди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Кісілю  Ярославу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огданович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151, 124 Земельного Кодексу України ,ст.26 Закону України  «Про місцеве  самоврядування «ст. 14 Закону України  «Про оренду  землі», та розглянувши  заяву  Кісіля Ярослава  Богдановича про передачу земельної ділянки  площею - 0,4500  га для  ведення  особистого  селянського господарства  на умовах  оренди терміном  на 7  років в селі  Озерна  по вулиці  Нове  село, 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в оренду  Кісілю  Ярославу  Богдановичу «земельну  ділянку  площею - 0,4500 га  для  ведення  особистого  селянського господарства кадастровий  номер  земельної  ділянки -  6122686700:01:001:2456 на умовах  оренди терміном на 7(сім) в селі Озерна  вул. Нове  село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Встановити ставку орендної плати в розмірі 12 відсотків нормативно-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шової оцінки земельної ділянки . Нормативно - грошова оцінка  становить –12182,23 гривень  (дванадцять тисяч сто вісімдесять  два  гривні  23копійки  відповідно орендна плата  складає –  1461,87 гривень (тисячу  чотириста шістдесять  одна  гривня 87  копійок )  в рік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   Кісілю  Ярославу  Богдановичу  заключити договір  оренди  на земельну ділянку  з  Озернянською  сільською радою та  зареєструвати речове право на земельну ділян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Кісілю  Ярославу  Богдановичу  виконувати  обов’язки  землекористувача  відповідно  до  вимог  ст. 96  Земельного  Кодексу  України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 Контроль за виконанням даного рішення покласти на  комісію з питань містобудування ,земельних  відносин, природокористування ,планування  території ,будівництва та  архітектури, охорони 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ок історичного  середовища та благоустрою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кретар сільської ради :                                                     Назар   РОМАНІВ </w:t>
        <w:br/>
      </w:r>
      <w:r>
        <w:rPr>
          <w:b/>
          <w:sz w:val="20"/>
          <w:szCs w:val="28"/>
          <w:lang w:val="uk-UA"/>
        </w:rPr>
        <w:t>Тарас ДМИТРЕНКО</w:t>
        <w:br/>
        <w:t xml:space="preserve">Степанія СЛИШ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4:16:00Z</dcterms:created>
  <dc:creator>User</dc:creator>
  <dc:description/>
  <cp:keywords/>
  <dc:language>en-US</dc:language>
  <cp:lastModifiedBy>oz6</cp:lastModifiedBy>
  <cp:lastPrinted>2021-08-16T17:16:00Z</cp:lastPrinted>
  <dcterms:modified xsi:type="dcterms:W3CDTF">2021-08-16T14:16:00Z</dcterms:modified>
  <cp:revision>2</cp:revision>
  <dc:subject/>
  <dc:title>Озернянська сільська рада</dc:title>
</cp:coreProperties>
</file>