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29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Жеребної Марії Микола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44 га з них – 0,25 га для будівництва та обслуговування житлового будинку, господарських будівель та споруд в селі Озерна по вулиці Велика Безкупчина 63 та 0,19 га для ведення особистого селянського господарства в селі Озерна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Жеребній Марії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44 га з них – 0,25 га для будівництва та обслуговування житлового будинку, господарських будівель та споруд в селі Озерна по вулиці Велика Безкупчина 63 та 0,19 га для ведення особистого селянського господарства в селі Озерн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Жеребній Марії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56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0:56:00Z</dcterms:modified>
  <cp:revision>2</cp:revision>
  <dc:subject/>
  <dc:title>ОЗЕРНЯНСЬКА СІЛЬСЬКА РАДА</dc:title>
</cp:coreProperties>
</file>