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ю в а л ь н а     з а п и с к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у про виконання бюдж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територіальної громади 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uk-UA"/>
        </w:rPr>
        <w:t xml:space="preserve"> І кварт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360"/>
        <w:ind w:left="-709" w:right="-42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бюджету Озернянської сільської територіальної громади за І квартал 2021 року разом до загального і спеціального фондів надійшло власних доходів на суму 4 006,3 тис. гривень, що є більшим у порівнянні із надходженнями у І кварталі 2020 року на 1 290,6 тис. гривень (2 715,7 тис. гривень). Відсоток перевиконання – 48%. 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булось зростання податкових надходжень на 1 264,1 тис. гривень (від 2 395,4 тис. гривень у І кв. 2020 р. до 3 659,5 тис. гривень у 1 кв. 2021 р.) та неподаткових надходжень на 26,5 тис. гривень (від 320,3 тис. гривень у І кварталі 2020 року до 346,8 тис. гривень у І кварталі 2021 року). На кінець аналізованого періоду також спостерігається перевиконання за податковими і неподатковими надходженнями відносно планових показників на 27% та 230% відповідно. Інформація щодо окремих видів надходжень подано на рисунку нижче. </w:t>
      </w:r>
    </w:p>
    <w:p>
      <w:pPr>
        <w:pStyle w:val="Normal"/>
        <w:spacing w:lineRule="auto" w:line="360"/>
        <w:ind w:right="-426" w:hanging="0"/>
        <w:jc w:val="center"/>
        <w:rPr>
          <w:sz w:val="28"/>
          <w:szCs w:val="28"/>
          <w:lang w:val="uk-UA"/>
        </w:rPr>
      </w:pPr>
      <w:bookmarkStart w:id="0" w:name="_1679837392"/>
      <w:bookmarkEnd w:id="0"/>
      <w:r>
        <w:rPr>
          <w:lang w:val="uk-UA" w:eastAsia="en-US"/>
        </w:rPr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92.5pt" filled="f" o:ole="">
            <v:imagedata r:id="rId3" o:title=""/>
          </v:shape>
          <o:OLEObject Type="Embed" ProgID="Excel.Sheet.12" ShapeID="ole_rId2" DrawAspect="Content" ObjectID="_554010625" r:id="rId2"/>
        </w:object>
      </w:r>
    </w:p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е податків до бюджету Озернянської сільської територіальної громади надійшло від суб’єктів господарювання, інформація про котрих подана у таблиці 1 та зображена на рисунку. </w:t>
      </w:r>
    </w:p>
    <w:p>
      <w:pPr>
        <w:pStyle w:val="Normal"/>
        <w:spacing w:lineRule="auto" w:line="360"/>
        <w:ind w:right="-42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П 20 платників податків до бюджету </w:t>
      </w:r>
    </w:p>
    <w:p>
      <w:pPr>
        <w:pStyle w:val="Normal"/>
        <w:spacing w:lineRule="auto" w:line="360"/>
        <w:ind w:right="-42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ої сільської територіальної громади у 1 кв. 2021 р.</w:t>
      </w:r>
    </w:p>
    <w:p>
      <w:pPr>
        <w:pStyle w:val="Normal"/>
        <w:spacing w:lineRule="auto" w:line="360"/>
        <w:ind w:right="-426" w:firstLine="709"/>
        <w:jc w:val="right"/>
        <w:rPr/>
      </w:pPr>
      <w:r>
        <w:rPr/>
        <w:t>Таблиця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76"/>
      </w:tblGrid>
      <w:tr>
        <w:trPr>
          <w:trHeight w:val="74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Платник податкі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426" w:hanging="0"/>
              <w:jc w:val="center"/>
              <w:rPr/>
            </w:pPr>
            <w:r>
              <w:rPr>
                <w:lang w:val="uk-UA"/>
              </w:rPr>
              <w:t>Сума сплачених</w:t>
            </w:r>
          </w:p>
          <w:p>
            <w:pPr>
              <w:pStyle w:val="Normal"/>
              <w:spacing w:lineRule="auto" w:line="360"/>
              <w:ind w:left="-108" w:right="-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ткових платежів, грн.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Озернянської с.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 xml:space="preserve"> </w:t>
            </w:r>
            <w:r>
              <w:rPr/>
              <w:t>309</w:t>
            </w:r>
            <w:r>
              <w:rPr>
                <w:lang w:val="uk-UA"/>
              </w:rPr>
              <w:t xml:space="preserve"> </w:t>
            </w:r>
            <w:r>
              <w:rPr/>
              <w:t>191,65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"ВІКОНЕНКО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551</w:t>
            </w:r>
            <w:r>
              <w:rPr>
                <w:lang w:val="uk-UA"/>
              </w:rPr>
              <w:t xml:space="preserve"> </w:t>
            </w:r>
            <w:r>
              <w:rPr/>
              <w:t>563,89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ДФ Тернопільської 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13</w:t>
            </w:r>
            <w:r>
              <w:rPr>
                <w:lang w:val="uk-UA"/>
              </w:rPr>
              <w:t xml:space="preserve"> </w:t>
            </w:r>
            <w:r>
              <w:rPr/>
              <w:t>400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ПАП"Маяк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381</w:t>
            </w:r>
            <w:r>
              <w:rPr>
                <w:lang w:val="uk-UA"/>
              </w:rPr>
              <w:t xml:space="preserve"> </w:t>
            </w:r>
            <w:r>
              <w:rPr/>
              <w:t>347,71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Озернянська сільська ра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325</w:t>
            </w:r>
            <w:r>
              <w:rPr>
                <w:lang w:val="uk-UA"/>
              </w:rPr>
              <w:t xml:space="preserve"> </w:t>
            </w:r>
            <w:r>
              <w:rPr/>
              <w:t>590,66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ЗБОРІВ ТРАНС-СЕРВІС 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252</w:t>
            </w:r>
            <w:r>
              <w:rPr>
                <w:lang w:val="uk-UA"/>
              </w:rPr>
              <w:t xml:space="preserve"> </w:t>
            </w:r>
            <w:r>
              <w:rPr/>
              <w:t>054,08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АГРОПРОДСЕРВІС ЯРЧІВЦІ П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241</w:t>
            </w:r>
            <w:r>
              <w:rPr>
                <w:lang w:val="uk-UA"/>
              </w:rPr>
              <w:t xml:space="preserve"> </w:t>
            </w:r>
            <w:r>
              <w:rPr/>
              <w:t>189,24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КОМИШ О.О. ФО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196</w:t>
            </w:r>
            <w:r>
              <w:rPr>
                <w:lang w:val="uk-UA"/>
              </w:rPr>
              <w:t xml:space="preserve"> </w:t>
            </w:r>
            <w:r>
              <w:rPr/>
              <w:t>734,5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"ІНВЕСТ КЕПІТАЛ ПЕРФЕКТ ХАУС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146</w:t>
            </w:r>
            <w:r>
              <w:rPr>
                <w:lang w:val="uk-UA"/>
              </w:rPr>
              <w:t xml:space="preserve"> </w:t>
            </w:r>
            <w:r>
              <w:rPr/>
              <w:t>165,13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"ЗАХІДНА АГРОВИРОБНИЧА КОМПАНІЯ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98</w:t>
            </w:r>
            <w:r>
              <w:rPr>
                <w:lang w:val="uk-UA"/>
              </w:rPr>
              <w:t xml:space="preserve"> </w:t>
            </w:r>
            <w:r>
              <w:rPr/>
              <w:t>500,23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Осадця С.О. ФО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97</w:t>
            </w:r>
            <w:r>
              <w:rPr>
                <w:lang w:val="uk-UA"/>
              </w:rPr>
              <w:t xml:space="preserve"> </w:t>
            </w:r>
            <w:r>
              <w:rPr/>
              <w:t>756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лМРІЯ ФАРМІНГ ГАЛИЧИНА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94</w:t>
            </w:r>
            <w:r>
              <w:rPr>
                <w:lang w:val="uk-UA"/>
              </w:rPr>
              <w:t xml:space="preserve"> </w:t>
            </w:r>
            <w:r>
              <w:rPr/>
              <w:t>281,96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КНП ЗЦПМСД ЗБОРІВСЬКОЇ МІСЬКОЇ РАД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81</w:t>
            </w:r>
            <w:r>
              <w:rPr>
                <w:lang w:val="uk-UA"/>
              </w:rPr>
              <w:t xml:space="preserve"> </w:t>
            </w:r>
            <w:r>
              <w:rPr/>
              <w:t>772,5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АТ "УКРАЇНСЬКА ЗАЛІЗНИЦЯ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77</w:t>
            </w:r>
            <w:r>
              <w:rPr>
                <w:lang w:val="uk-UA"/>
              </w:rPr>
              <w:t xml:space="preserve"> </w:t>
            </w:r>
            <w:r>
              <w:rPr/>
              <w:t>491,77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ФГ "Шанс-ОЛ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73</w:t>
            </w:r>
            <w:r>
              <w:rPr>
                <w:lang w:val="uk-UA"/>
              </w:rPr>
              <w:t xml:space="preserve"> </w:t>
            </w:r>
            <w:r>
              <w:rPr/>
              <w:t>151,83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ПІІ "АМІК УКРАЇНА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66</w:t>
            </w:r>
            <w:r>
              <w:rPr>
                <w:lang w:val="uk-UA"/>
              </w:rPr>
              <w:t xml:space="preserve"> </w:t>
            </w:r>
            <w:r>
              <w:rPr/>
              <w:t>953,12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Управління охорони здоров`я  Т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50</w:t>
            </w:r>
            <w:r>
              <w:rPr>
                <w:lang w:val="uk-UA"/>
              </w:rPr>
              <w:t xml:space="preserve"> </w:t>
            </w:r>
            <w:r>
              <w:rPr/>
              <w:t>700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Калушка Богдан Іванович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7</w:t>
            </w:r>
            <w:r>
              <w:rPr>
                <w:lang w:val="uk-UA"/>
              </w:rPr>
              <w:t xml:space="preserve"> </w:t>
            </w:r>
            <w:r>
              <w:rPr/>
              <w:t>305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Беззубко  Й. О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5</w:t>
            </w:r>
            <w:r>
              <w:rPr>
                <w:lang w:val="uk-UA"/>
              </w:rPr>
              <w:t xml:space="preserve"> </w:t>
            </w:r>
            <w:r>
              <w:rPr/>
              <w:t>620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САНАЙКО А.М. ФО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4</w:t>
            </w:r>
            <w:r>
              <w:rPr>
                <w:lang w:val="uk-UA"/>
              </w:rPr>
              <w:t xml:space="preserve"> </w:t>
            </w:r>
            <w:r>
              <w:rPr/>
              <w:t>117,31</w:t>
            </w:r>
          </w:p>
        </w:tc>
      </w:tr>
    </w:tbl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102350" cy="274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ого фонду бюджету Озернянської сільської ради за І квартал 2021 року надійшло власних доходів на суму 3 710, 3 тис. гривень. У І кварталі 2020 року даний показник був на рівні – 2 </w:t>
      </w:r>
      <w:r>
        <w:rPr>
          <w:sz w:val="28"/>
          <w:szCs w:val="28"/>
        </w:rPr>
        <w:t>383</w:t>
      </w:r>
      <w:r>
        <w:rPr>
          <w:sz w:val="28"/>
          <w:szCs w:val="28"/>
          <w:lang w:val="uk-UA"/>
        </w:rPr>
        <w:t>,5 тис.гривень, тобто за аналізований період 2021 року отримано доходів більше у 1,5 рази (на 1 297,8 тис. гривень), відсоток виконання – 154%. Відбулося перевиконання за рахунок надходжень у більших розмірах саме за такими податками: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доходи фізичних осіб, що сплачується фізичними особами за результатами річного декларування у 1,2 рази (від 55,8 тис. грн. у 1кв. 2020 року до 64,9 тис. грн. у 1 кв. 2021 року) 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ого від земельної ділянки, сплаченого фізичними особами, які є власниками об`єктів нежитлової нерухомості у 4,7 рази (від 19,8 тис. грн. до 95,4 тис. грн.);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 юридичних осіб у 4,2 рази (від 35,1 тис. грн до 167,9 тис. грн.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 фізичних осіб у 3 рази (від 28,4 тис. грн. до 90,4 тис. грн.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з фізичних осіб у 2 рази (від 334,9 тис. грн. до 714,8 тис. грн.);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з сільськогосподарських товаровиробників у 1,4 рази (від 343,9 тис. грн. до 491,9)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І кварталу 2021 року надходження від податків на доходи, на прибуток, податків на збільшення ринкової вартості становили 1 499,7 тис. гривень (недовиконання відносно планового показника 9%), рентної плати за використання природних ресурсів – 7,2 тис. гривень (перевиконання планового показника – 28%), внутрішніх податків на товари і послуги – 406,8 тис. гривень (недовиконання планового показника – 7%), місцевих податків і зборів – 1 751,8 тис. гривень (перевиконання планового показника у 2,2 рази). У порівнянні з аналогічним періодом минулого року упродовж І кварталу 2021 року надходження за усіма даними групами податкових надходжень були на вищому рівні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гального фонду бюджету Озернянської сільської територіальної громади надійшло дотацій на загальну суму 3 022,5 тис. гривень та субвенцій у розмірі 4 831,8 тис. гривень. У порівнянні із аналогічним періодом 2020 року надходження за даними статтями були на рівні 2 153,6 тис. гривень та 4 368,0 тис. гривень, відповідно. Цьогоріч вищою була сума отриманої дотації з місцевого бюджету на здійснення переданих з державного бюджету видатків з утримання закладів освіти та охорони здоров’я (на 123,7 тис. гривень), освітньої субвенції з державного бюджету місцевим бюджетам (на 1 538,4 тис. гривень),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(на 48,3 тис. гривень) проте не було надходжень за статтею – медична субвенція з державного бюджету місцевим. 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ий фонд бюджету Озернянської сільської територіальної громади за І квартал 2021 року по доходах виконано у сумі 303,2 тис. гривень, що на 93,9 тис. гривень більше у порівнянні з аналогічним періодом минулого року (209,3 тис. гривень). Перевиконання відбулось у частині неподаткових надходжень за рахунок доходів від операцій з капіталом, а саме – коштів від продажу землі на 224,3 тис. гривень та власних надходжень бюджетних установ на 5,1 тис. гривень, розмір отриманих платежів за котрими становить 77,5 тис. гривень. </w:t>
      </w:r>
    </w:p>
    <w:p>
      <w:pPr>
        <w:pStyle w:val="Normal"/>
        <w:spacing w:lineRule="auto" w:line="360"/>
        <w:ind w:right="-426" w:firstLine="709"/>
        <w:jc w:val="both"/>
        <w:rPr/>
      </w:pPr>
      <w:r>
        <w:rPr>
          <w:sz w:val="28"/>
          <w:szCs w:val="28"/>
          <w:lang w:val="uk-UA"/>
        </w:rPr>
        <w:t>Станом на 01.04.2021 р. бюджет Озернянської сільської територіальної громади за видатками без врахування трансфертів виконано на суму 11 563,4 тис. гривень, що на 2 392,3 тис. гривень більше у порівнянні з аналогічним періодом 2020 року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й рівень перевиконання спостерігається за такими видатковими статтями: забезпечення діяльності місцевої пожежної охорони (у 1,8 рази), культура і мистецтво (у 1,4 рази), державне управління (у 1,4 рази), освіта та охоро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(у 1,2 рази). Зокрема, у І кварталі 2021 року видатки на утримання місцевої пожежної охорони становили 65,9 тис. гривень, видатки на культуру і мистецтво були на рівні 483,1 тис. гривень, державне управління профінансовано на суму 1 900,1 тис. гривень, на освіту з місцевого бюджету виділено 8 629,1 тис. гривень, а на охорону здоров’я – 433,6 тис. гривень. Дана інформація відображена на рисунку, поданому нижче.</w:t>
      </w:r>
    </w:p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bookmarkStart w:id="1" w:name="_1679837656"/>
      <w:bookmarkEnd w:id="1"/>
      <w:r>
        <w:rPr>
          <w:lang w:val="uk-UA" w:eastAsia="en-US"/>
        </w:rPr>
        <w:object w:dxaOrig="8960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pt;height:240.75pt" filled="f" o:ole="">
            <v:imagedata r:id="rId6" o:title=""/>
          </v:shape>
          <o:OLEObject Type="Embed" ProgID="Excel.Sheet.12" ShapeID="ole_rId5" DrawAspect="Content" ObjectID="_1374060852" r:id="rId5"/>
        </w:objec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ігається зниження рівня фінансування за такими видатковими статтями: соціальний захист та соціальне забезпечення на 15,0 тис. гривень (від 17,0 тис. грн. у 1 кв. 2020 р. до 1,9 тис. грн., у 1 кв. 2021 р.), житлово-комунальне господарство – на 11,5 тис. грн. (від 61,1 тис. грн. у 1 кв. 2020 р. до 49,7 тис. грн. у 1 кв. 2021 р.). Видатки на фізичну культуру і спорт, здійснення заходів із землеустрою, реалізацію інших заходів щодо соціально-економічного розвитку, утримання та розвиток автомобільних доріг та дорожньої інфраструктури впродовж вказаного періоду не проводилися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сільського бюджету на заробітну плату з нарахуваннями зросли в 1,3 рази та склали 8 747,4 тис. гривень (6 694,7 тис. гривень у 1 кв. 2020 р.). На оплату за спожиті бюджетними установами енергоносії та комунальні послуги спрямовано 767,8 тис. гривень, що менше на 146,3 тис. гривень у порівнянні з показником за аналогічний період у 2020 році, котрий становив 914,1 тис.гривень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видатків на оплату праці найбільшу частку, а саме 75% займають установи освіти, державне управління – 15%, установи культури і мистецтва – 5%, охорона здоров’я – 4,5%, місцева пожежна охорона – 0,5%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спеціального фонду бюджету Озернянської сільської територіальної громади за І квартал 2021 року склали 20,9 тис. гривень, з них на поточне утримання бюджетних установ спрямовано 8,0 тис. гривень та профінансовано капітальні видатки на суму 12,9 тис. гривень. У порівнянні із аналогічним періодом минулого року цьогоріч сума видатків знизилась у 8,8 разів, тобто на 216,1 тис. гривень.</w:t>
      </w:r>
    </w:p>
    <w:p>
      <w:pPr>
        <w:pStyle w:val="Normal"/>
        <w:spacing w:lineRule="auto" w:line="360"/>
        <w:ind w:right="-426" w:firstLine="709"/>
        <w:jc w:val="both"/>
        <w:rPr/>
      </w:pPr>
      <w:r>
        <w:rPr>
          <w:sz w:val="28"/>
          <w:szCs w:val="28"/>
          <w:lang w:val="uk-UA"/>
        </w:rPr>
        <w:t>Із загального фонду бюджету Озернянської сільської територіальної громади у І кварталі 2021 року передано міжбюджетних трансфертів у формі “Іншої субвенції з місцевого бюджету” на су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37,4 тис. гривень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ані кошти спрямовано на фінансування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КНП Зборівського «Центру первинної медико-санітарної допомоги» Зборівської міської ради» для покриття потреби в додаткових коштах на оплату газу на суму 50,0 тис. гривень і на оплату електроенергії на суму 3,0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КНП Зборівського «Центру первинної медико-санітарної допомоги» Зборівської міської ради» для покриття потреби в додаткових коштах на відшкодування вартості медикаментів, виробів медичного призначення та медикаментів для пільгових категорій населення в тому числі для онкохворих, на отримання для дитини-інваліда засобів гігієни (підгузники) та на відшкодування вартості медикаментів хворим з трансплантацією органів у сумі 150,0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управління освіти, культури, молоді і спорту, праці та соціального захисту населення Зборівської міської ради на фінансування Центру професійного розвитку педагогічних працівників Зборівської міської ради на 2021 рік на суму 229,9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управління освіти, культури, молоді і спорту, праці та соціального захисту населення Зборівської міської ради на фінансування діяльності інклюзивно-ресурсного центру на 2021 рік у сумі 4,4 тис. гривень.</w:t>
      </w:r>
    </w:p>
    <w:p>
      <w:pPr>
        <w:pStyle w:val="Normal"/>
        <w:spacing w:lineRule="auto" w:line="360"/>
        <w:ind w:left="-709"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709" w:right="-426" w:firstLine="709"/>
        <w:jc w:val="both"/>
        <w:rPr/>
      </w:pPr>
      <w:r>
        <w:rPr>
          <w:sz w:val="28"/>
          <w:szCs w:val="28"/>
          <w:lang w:val="uk-UA"/>
        </w:rPr>
        <w:t>Начальник фінансового відділу</w:t>
        <w:tab/>
        <w:tab/>
        <w:tab/>
        <w:tab/>
        <w:tab/>
        <w:t>Наталія НАЛ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44:00Z</dcterms:created>
  <dc:creator>Admin</dc:creator>
  <dc:description/>
  <cp:keywords/>
  <dc:language>en-US</dc:language>
  <cp:lastModifiedBy>oz8</cp:lastModifiedBy>
  <cp:lastPrinted>2021-04-13T16:52:00Z</cp:lastPrinted>
  <dcterms:modified xsi:type="dcterms:W3CDTF">2021-04-21T07:44:00Z</dcterms:modified>
  <cp:revision>2</cp:revision>
  <dc:subject/>
  <dc:title>Аналіз сільського бюджету</dc:title>
</cp:coreProperties>
</file>