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26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Жулицького Зеновія Васильовича про затвердження проекту землеустрою щодо відведення земельної ділянки у власність  площею - 2,0000 га для ведення особистого селянського господарства в селі Білк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Жулицькому Зеновію Васильовичу проект землеустрою щодо  відведення земельної  ділянки  у власність  площею – 2,0000 га  для ведення особистого селянського господарства, кадастровий  номер  земельної  ділянки - 6122681000:01:002:0300 в селі Біл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Жулицькому Зеновію Васильовичу земельну  ділянку площею – 2,0000 га для ведення особистого селянського господарства кадастровий  номер  земельної  ділянки - 6122681000:01:002:0300, в селі Біл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Жулицькому Зеновію Василь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5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31T10:51:00Z</dcterms:modified>
  <cp:revision>2</cp:revision>
  <dc:subject/>
  <dc:title>Озернянська сільська рада</dc:title>
</cp:coreProperties>
</file>