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089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 ст.25 Закону  України  «Про  землеустрій», ст.21 Закону  України «Про державний  земельний  кадастр», Закону  України «Про  державну  реєстрацію речових  прав на  нерухоме  майно та їх обтяжень» і розглянувши заяву Костюка Ігоря Миколайовича про затвердження проекту землеустрою щодо відведення земельної ділянки  у власність  площею – 0,1970  га для ведення особистого селянського   господарства  в селі  Осташ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Костюку  Ігорю  Миколайовичу  проект землеустрою щодо  відведення земельної  ділянки  у власність  площею –0,1970 га кадастровий  номер  земельної  ділянки – 6122687300:02:001:0313  для  ведення  особистого  селянського господарства  в селі  Осташівц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стюку  Ігорю  Миколайовичу земельну ділянку  площею –0,1970 га, кадастровий  номер  земельної  ділянки – 6122687300:02:001:0313  для  ведення  особистого  селянського господарства  в селі  Осташівці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Костюку  Ігорю  Миколайовичу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31:00Z</dcterms:created>
  <dc:creator>Сільська рада</dc:creator>
  <dc:description/>
  <cp:keywords/>
  <dc:language>en-US</dc:language>
  <cp:lastModifiedBy>oz6</cp:lastModifiedBy>
  <cp:lastPrinted>2021-10-04T15:52:00Z</cp:lastPrinted>
  <dcterms:modified xsi:type="dcterms:W3CDTF">2021-10-04T12:52:00Z</dcterms:modified>
  <cp:revision>3</cp:revision>
  <dc:subject/>
  <dc:title>Озернянська сільська рада</dc:title>
</cp:coreProperties>
</file>