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№80</w:t>
      </w:r>
    </w:p>
    <w:p>
      <w:pPr>
        <w:pStyle w:val="Normal"/>
        <w:rPr/>
      </w:pPr>
      <w:r>
        <w:rPr/>
        <w:t>Від 14 липня  2021 року</w:t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40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Про погодження звіту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виконання бюджету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зернянської сільської територіальної гром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за І півріччя 2021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u w:val="single"/>
              </w:rPr>
              <w:t>19518000000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</w:rPr>
              <w:t>(код бюджет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23 частини першої ст.26 Закону України „Про місцеве самоврядування в Україн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бюджету Озернянської сільської територіальної громади за І півріччя 2021 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гального фон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  <w:t>27 0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97,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26 857</w:t>
      </w:r>
      <w:r>
        <w:rPr>
          <w:sz w:val="28"/>
          <w:szCs w:val="28"/>
          <w:lang w:val="ru-RU"/>
        </w:rPr>
        <w:t xml:space="preserve"> 100,3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го фон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262 276,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</w:r>
      <w:r>
        <w:rPr>
          <w:sz w:val="28"/>
          <w:szCs w:val="28"/>
          <w:lang w:val="ru-RU"/>
        </w:rPr>
        <w:t>246 608,04</w:t>
      </w:r>
      <w:r>
        <w:rPr>
          <w:sz w:val="28"/>
          <w:szCs w:val="28"/>
        </w:rPr>
        <w:t xml:space="preserve">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вень перевиконання бюджету за І півріччя 2021 року – 125,88% або 1 607 504,23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иконанням рішення доручити начальнику фінансового відділу Озернянської сільської ради Наталії Налуков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 xml:space="preserve">             </w:t>
        <w:tab/>
        <w:tab/>
        <w:t>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талія НАЛУКОВ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рас ДМИТРЕНКО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 о я с н ю в а л ь н а     з а п и с к 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 звіту про виконанн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у Озернянської сільської територіальної громад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за І півріччя 2021 року</w:t>
      </w:r>
    </w:p>
    <w:p>
      <w:pPr>
        <w:pStyle w:val="Normal"/>
        <w:ind w:left="-709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firstLine="709"/>
        <w:jc w:val="both"/>
        <w:rPr/>
      </w:pPr>
      <w:r>
        <w:rPr>
          <w:sz w:val="28"/>
          <w:szCs w:val="28"/>
        </w:rPr>
        <w:t>За результатами виконання бюджету Озернянської сільської територіальної громади за І квартал 2021 року</w:t>
      </w:r>
      <w:r>
        <w:rPr>
          <w:sz w:val="28"/>
          <w:szCs w:val="28"/>
          <w:lang w:val="ru-RU"/>
        </w:rPr>
        <w:t xml:space="preserve"> до загального фонду </w:t>
      </w:r>
      <w:r>
        <w:rPr>
          <w:sz w:val="28"/>
          <w:szCs w:val="28"/>
        </w:rPr>
        <w:t>надійшло 27 063 479,23 гривень доходів, з них власних доходів – 7 819 079,2 гривень. Відносно аналогічного періоду 2020 року – обсяг надходжень зріс на 3 063 836,2 гривень (4 755 243,0 гривень), або на 60%. Рівень виконання становить 125,88%, або 1 607 504,23 гривень. Рівень виконання за результатами 1 півріччям 2020 року становив 106,9% (308 793 гривень).</w:t>
      </w:r>
    </w:p>
    <w:p>
      <w:pPr>
        <w:pStyle w:val="Normal"/>
        <w:ind w:right="-426" w:firstLine="709"/>
        <w:jc w:val="both"/>
        <w:rPr/>
      </w:pPr>
      <w:r>
        <w:rPr>
          <w:sz w:val="28"/>
          <w:szCs w:val="28"/>
        </w:rPr>
        <w:t xml:space="preserve">Збільшення надходжень відбулось за рахунок податку на доходи фізичних осіб, обсяги котрих у порівнянні із аналогічним періодом 2020 року зросли на 50% та на рівні 3 498 577,4 гривень (минулорічний показник – 2 294 287,1 гривень). У порівнянні із плановими показниками 1 півріччя 2021 року по даному виду надходжень перевиконання на рівні 116%. </w:t>
      </w:r>
    </w:p>
    <w:p>
      <w:pPr>
        <w:pStyle w:val="Normal"/>
        <w:ind w:right="-42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сяги надходжень за місцевими податками і зборами зросли майже у 2 рази (на 1 662 563 гривень) у порівнянні із аналогічним періодом 2020 р. Зростання відбулось відносно запланованих показників по податку на нерухомість у 2,5 рази (на 468 310 гривень), по платі за землю (на 439 409 гривень) та по єдиному податку з фізичних осіб (597 862 гривень) у 2 раз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426" w:firstLine="709"/>
        <w:jc w:val="both"/>
        <w:rPr>
          <w:sz w:val="28"/>
          <w:szCs w:val="28"/>
          <w:lang w:val="ru-RU"/>
        </w:rPr>
      </w:pPr>
      <w:r>
        <w:rPr>
          <w:sz w:val="28"/>
        </w:rPr>
        <w:t>Відбулось збільшення надходжень внутрішніх податків на товари і послуги на 20 % ( на 150 600 гривень) за рахунок акцизу на пальне та акцизу з реалізації суб’єктами господарювання роздрібної торгівлі підакцизних товарів, перевиконання за котрими спостерігається і відносно планових показників, хоча і незначне, на рівні 3%.</w:t>
      </w:r>
    </w:p>
    <w:p>
      <w:pPr>
        <w:pStyle w:val="Normal"/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Дотацій надійшло у сумі – 6 045 000,0 гривень (2020 р. – 4 307 100,0 гривень), субвенцій – 13 199 400,0 гривень (2020 р. – 9 966 700,0 гривень). 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  <w:lang w:val="ru-RU"/>
        </w:rPr>
        <w:tab/>
        <w:t>Видатки загального фонду бюджету із міжбюджетними трансфертами за аналізований період склали 26 857 100,3 гривень, тобто відбулось зростання видаткової частини у порівнянні із аналогічним періодом 2020 року на 16 543 228,8 гривень (від 10 313 871,5 гривень).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  <w:lang w:val="ru-RU"/>
        </w:rPr>
        <w:tab/>
        <w:t xml:space="preserve">Видатки загального фонду бюджету без трансфертів – 26 371 746,3 гривень. У їх структурі основна частка припадає на сферу освіти – 20 167 544,7 гривень, державне управління – 3 905 789,1 гривень, охорону здоровя – 960 823,6 гривень, культуру і мистецтво – 939 579,0 гривень, пожежну охорону – 158 726,5 гривень. Відбулось значне зростання видаткової частини по загальному фонду бюджету за рахунок збільшення фінансування галузі освіти (на 5 484 912,7 гривень), державного управління (на 1 029 678,3 гривень), культури і мистецтва (на 354 315,1 гривень), охорони здоровя (на на 246 490,5 гривень), пожежної охорони (на 84 030,6 гривень). </w:t>
      </w:r>
    </w:p>
    <w:p>
      <w:pPr>
        <w:pStyle w:val="Normal"/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26" w:hanging="0"/>
        <w:jc w:val="both"/>
        <w:rPr/>
      </w:pPr>
      <w:r>
        <w:rPr>
          <w:b/>
          <w:sz w:val="28"/>
          <w:szCs w:val="28"/>
        </w:rPr>
        <w:t>Начальник фінансового відділу</w:t>
        <w:tab/>
        <w:t xml:space="preserve">                    </w:t>
        <w:tab/>
        <w:tab/>
        <w:t>Наталія НАЛУ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57:00Z</dcterms:created>
  <dc:creator>BUX2</dc:creator>
  <dc:description/>
  <cp:keywords/>
  <dc:language>en-US</dc:language>
  <cp:lastModifiedBy>oz6</cp:lastModifiedBy>
  <cp:lastPrinted>2021-07-14T16:57:00Z</cp:lastPrinted>
  <dcterms:modified xsi:type="dcterms:W3CDTF">2021-07-14T13:57:00Z</dcterms:modified>
  <cp:revision>2</cp:revision>
  <dc:subject/>
  <dc:title>Р І Ш Е Н Н Я</dc:title>
</cp:coreProperties>
</file>