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Баули  Галини  Михайлівни про надання  дозволу на складання проекту землеустрою, щодо відведення земельної  ділянки  у власність    орієнтовною  площею – 0,96 га   для ведення особистого селянського  господарства   в  селі  Яцківці , Озернянська 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 Дати  дозвіл гр.Баула Галині  Михайлівні на  складання проекту землеустрою, щодо відведення земельної  ділянки у власність  орієнтовною площею – 0,96 га   для ведення особистого селянського  господарства в селі 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ула  Галині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3:16:00Z</dcterms:created>
  <dc:creator>Сільська рада</dc:creator>
  <dc:description/>
  <cp:keywords/>
  <dc:language>en-US</dc:language>
  <cp:lastModifiedBy>oz6</cp:lastModifiedBy>
  <cp:lastPrinted>2021-08-21T16:16:00Z</cp:lastPrinted>
  <dcterms:modified xsi:type="dcterms:W3CDTF">2021-08-21T13:16:00Z</dcterms:modified>
  <cp:revision>2</cp:revision>
  <dc:subject/>
  <dc:title>Озернянська  сільська  рада</dc:title>
</cp:coreProperties>
</file>