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00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Бурої Ольги Андріївни про затвердження проекту землеустрою щодо відведення земельної ділянки у власність площею – 2,0000 га для ведення особистого селянського господарства на території Богданівської сільської ради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Бурій Ользі Андріївні проект землеустрою щодо  відведення земельної  ділянки  у власність  площею – 2,0000 га  для ведення  особистого селянського господарства ,кадастровий  номер  земельної  ділянки - 6122681000:01:002:0389 на території Богдан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урій Ользі Андріївні земельну  ділянку площею – 2,0000 га  для ведення  особистого селянського господарства ,кадастровий  номер  земельної  ділянки - 6122681000:01:002:0389 на території Богдан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Бурій Ользі Андрі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44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1T19:13:00Z</dcterms:modified>
  <cp:revision>3</cp:revision>
  <dc:subject/>
  <dc:title>Озернянська сільська рада</dc:title>
</cp:coreProperties>
</file>