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64</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Труш  Марії  Петр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Труш  Марії  Петрівни про затвердження  технічної  документації  із  землеустрою щодо  встановлення  (відновлення)  меж  земельної  ділянки в  натурі (на  місцевості) площею –0,2500 га для  будівництва  та  обслуговування  житлового  будинку,господарських  будівель  та  споруд в селі Білківці вулиця Камінці №13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Труш  Марії Петрівні технічну документацію із землеустрою  щодо встановлення  (відновлення) меж земельної  ділянки  в  натурі ( на місцевості  )  площею –0,2500 га для  будівництва  та  обслуговування  житлового  будинку ,господарських  будівель та  споруд,кадастровий  номер  земельної  ділянки – 6122681000:03:001:0103 в селі Білківці  вулиця  Камінці №13  .</w:t>
      </w:r>
    </w:p>
    <w:p>
      <w:pPr>
        <w:pStyle w:val="Normal"/>
        <w:ind w:firstLine="709"/>
        <w:jc w:val="both"/>
        <w:rPr>
          <w:sz w:val="28"/>
          <w:szCs w:val="20"/>
          <w:lang w:val="uk-UA"/>
        </w:rPr>
      </w:pPr>
      <w:r>
        <w:rPr>
          <w:sz w:val="28"/>
          <w:szCs w:val="20"/>
          <w:lang w:val="uk-UA"/>
        </w:rPr>
        <w:t>2. Передати у власність  гр.Труш  Марії  Петрівні  Петрівні  земельну  ділянку площею – 0,2500 га для  будівництва  та  обслуговування  житлового  будинку ,господарських  будівель та  споруд , кадастровий  номер  земельної  ділянки – 6122681000:03:001:0103  в селі Білківці  вулиця  Камінці  №13.</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Труш  Марії Пет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5:00Z</dcterms:created>
  <dc:creator>User</dc:creator>
  <dc:description/>
  <cp:keywords/>
  <dc:language>en-US</dc:language>
  <cp:lastModifiedBy>oz6</cp:lastModifiedBy>
  <cp:lastPrinted>2020-12-14T12:00:00Z</cp:lastPrinted>
  <dcterms:modified xsi:type="dcterms:W3CDTF">2021-10-04T15:05:00Z</dcterms:modified>
  <cp:revision>2</cp:revision>
  <dc:subject/>
  <dc:title>Озернянська сільська рада</dc:title>
</cp:coreProperties>
</file>