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>
          <w:b/>
          <w:bCs/>
          <w:szCs w:val="24"/>
        </w:rPr>
        <w:t>ТЕРНОПІЛЬСЬКОГО</w:t>
      </w:r>
      <w:r>
        <w:rPr/>
        <w:t xml:space="preserve">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264, Тернопільська обл., Тернопіь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ru-RU"/>
        </w:rPr>
        <w:t>141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0 груд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взяття для відбування адміністративного стягне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 вигляді громадських робіт порушн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ка Івана Володимирович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направлення Тернопільського районного  сектору №3  філії Державної установи «Центр пробації» в Тернопільській області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яти для відбування адміністративного стягнення, у вільний від основної роботи чи навчання час, крім вихідних та святкових днів , у виді 50 годин громадських робіт порушника Балка Івана Володимировича з 21.12.2021 року по 31.12.2021 року та з 04.01.2022 року по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01.2022 року по 4 години в день з 09.00 год. до 13.00 год., та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.2022 року 2 години в день з 09.00 год. до 11.00.год. для виконання громадських робіт по прибиранню території , очистка доріг та тротуарів від смітт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денно ознайомлювати порушника Балка Івана Володимировича з правилами техніки безпеки під час відбування </w:t>
      </w:r>
      <w:r>
        <w:rPr>
          <w:sz w:val="28"/>
          <w:szCs w:val="28"/>
          <w:lang w:val="ru-RU"/>
        </w:rPr>
        <w:t xml:space="preserve">адміністративного стягнення </w:t>
      </w:r>
      <w:r>
        <w:rPr>
          <w:sz w:val="28"/>
          <w:szCs w:val="28"/>
        </w:rPr>
        <w:t>у виді 50 годин громадських робі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им за здійсненням контролю за роботою порушника Балка Івана Володимировича на час відбування адміністративного стягнення у виді громадських робіт начальника військово-облікового столу сільської ради Рудакевич Любов Миколаї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  Назар РОМА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розпорядженням ознайомлена :                                       Любов РУДАКЕВИЧ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розпорядженням та правил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ки безпеки ознайомлений :                                                        Іван БАЛ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14:00Z</dcterms:created>
  <dc:creator>Сільська рада</dc:creator>
  <dc:description/>
  <cp:keywords/>
  <dc:language>en-US</dc:language>
  <cp:lastModifiedBy>oz6</cp:lastModifiedBy>
  <cp:lastPrinted>2021-12-21T09:12:00Z</cp:lastPrinted>
  <dcterms:modified xsi:type="dcterms:W3CDTF">2021-12-22T07:28:00Z</dcterms:modified>
  <cp:revision>7</cp:revision>
  <dc:subject/>
  <dc:title>                                      Озернянська сільська рада</dc:title>
</cp:coreProperties>
</file>