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13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3 жовт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 xml:space="preserve">Про присвоєння адресного номера на житловий будин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господарськими будівлями  і спорудами, що в селі Озер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Велика Безкупчина гр. Кутному Петру Теодор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Кутного Петра Теодоровича про присвоєння адресного номера на житловий будинок з господарськими будівлями та спорудами, що в селі Озерна по вулиці Велика Безкупчина Тернопільського району (Зборівського району) Тернопільської області, виконком Озернян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исвоїти адресний номер на житловий будинок з господарськими будівлями і спорудами, який належить гр. Кутному Петру Теодоровичу: село Озерна  вулиця Велика Безкупчина №74 Тернопільського району (Зборівського району) Тернопільської області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02:00Z</dcterms:created>
  <dc:creator>oz</dc:creator>
  <dc:description/>
  <cp:keywords/>
  <dc:language>en-US</dc:language>
  <cp:lastModifiedBy>oz6</cp:lastModifiedBy>
  <cp:lastPrinted>2021-11-04T17:02:00Z</cp:lastPrinted>
  <dcterms:modified xsi:type="dcterms:W3CDTF">2021-11-04T15:02:00Z</dcterms:modified>
  <cp:revision>2</cp:revision>
  <dc:subject/>
  <dc:title>Озернянська сільська рада</dc:title>
</cp:coreProperties>
</file>