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ЕРАНЕ ЗАСІДАННЯ</w:t>
        <w:br/>
        <w:t>Р І Ш Е Н Н Я  №5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кві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гр. Велиган Ігоря Петровича, гр. Метельського Петра Петровича про надання  дозволу на складання проекту землеустрою, щодо відведення земельної ділянки орієнтовною  площею – 1,45 га  для обслуговування нежитлової будівлі-комори на умовах оренди терміном на 25 років, придбаного згідно договору купівлі продажу від 09 квітня 2021 року 1/10 Велиган Ігоря Петровича, 9/10 Метельського Петра Петровича, на території Озернян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гр. Велиган Ігоря Петровича, гр. Метельського Петра Петровича на  складання  проекту  землеустрою  щодо  відведення  земельної  ділянки  орієнтовною площею – 1,45 га  для обслуговування викупленої нежитлової будівлі-комори на умовах оренди терміном на 25 років, придбаного згідно договору купівлі продажу від 09 квітня 2021 року за рахунок земель запасу сільськогосподарського призначення (під господарськими будівлями і дворами) на території Озернянської сільської рад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Велиган Ігорю Богдановичу, гр. Метельському Петру Петр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ільський голова 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03:00Z</dcterms:created>
  <dc:creator>Сільська рада</dc:creator>
  <dc:description/>
  <cp:keywords/>
  <dc:language>en-US</dc:language>
  <cp:lastModifiedBy>oz6</cp:lastModifiedBy>
  <cp:lastPrinted>2019-07-26T15:47:00Z</cp:lastPrinted>
  <dcterms:modified xsi:type="dcterms:W3CDTF">2021-05-05T14:45:00Z</dcterms:modified>
  <cp:revision>5</cp:revision>
  <dc:subject/>
  <dc:title>Озернянська  сільська  рада</dc:title>
</cp:coreProperties>
</file>