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ЧОТИРНАДЦЯТ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870</w:t>
      </w:r>
    </w:p>
    <w:p>
      <w:pPr>
        <w:pStyle w:val="Normal"/>
        <w:jc w:val="both"/>
        <w:rPr/>
      </w:pPr>
      <w:r>
        <w:rPr>
          <w:b/>
          <w:sz w:val="28"/>
        </w:rPr>
        <w:t>від 13  липня  2021 ро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их ділянок в натурі (на місцевості)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0 Земельного Кодексу України  розглянувши заяву гр. Лотоцької  Галини  Іванівни про надання дозволу на розробку технічної документації із землеустрою, щодо  встановлення  (відновлення ) меж земельних ділянок в натурі (на місцевості )  орієнтовною площею  - 0,29 га  для  ведення  особистого  селянського господарства ,ділянка №1 – 0,09 га ,ділянка №2- 0,20 га в селі  Данилівці Озернянська  сільська  рад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Лотоцькій  Галині  Іванівні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их  ділянок в натурі  ( на місцевості )  площею  - 0,29 га  для  ведення  особистого  селянського  господарства ,ділянка №1 – 0,09 га ,ділянка №2- 0,20 га в селі  Данилівці.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екретар  сільської ради :                                                         Назар  РОМАНІ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ДМИТРЕНКО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3:19:00Z</dcterms:created>
  <dc:creator>Сільська рада</dc:creator>
  <dc:description/>
  <cp:keywords/>
  <dc:language>en-US</dc:language>
  <cp:lastModifiedBy>oz6</cp:lastModifiedBy>
  <cp:lastPrinted>2021-08-13T16:19:00Z</cp:lastPrinted>
  <dcterms:modified xsi:type="dcterms:W3CDTF">2021-08-13T13:19:00Z</dcterms:modified>
  <cp:revision>2</cp:revision>
  <dc:subject/>
  <dc:title>ОЗЕРНЯНСЬКА СІЛЬСЬКА РАДА</dc:title>
</cp:coreProperties>
</file>