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13  лип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Шлийки Надії Романівни про затвердження проекту землеустрою щодо відведення земельної ділянки у власність площею –0,5600 га для ведення особистого селянського господарства, в селі Воробіївка   ,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Шлийка  Надії  Романівні проект землеустрою щодо  відведення земельної  ділянки у власність  площею – 0,56 га  для ведення особистого селянського господарства - землі  сільськогосподарського призначення (рілля ) кадастровий  номер  земельної  ділянки - 6122681600:04:001:0333 в селі  Воробіївк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Шлийка  Надії  Романівні земельну  ділянку площею –0,5600га  для ведення особистого селянського господарства кадастровий  номер  земельної  ділянки - 6122681600:04:001:0333 в селі Воробіївка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Шлийка  Надії  Ром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8"/>
          <w:szCs w:val="28"/>
        </w:rPr>
        <w:t>Секретар  сільської ради  :                                                        Назар  РОМАНІВ</w:t>
        <w:br/>
      </w: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03:00Z</dcterms:created>
  <dc:creator>Сільська рада</dc:creator>
  <dc:description/>
  <cp:keywords/>
  <dc:language>en-US</dc:language>
  <cp:lastModifiedBy>oz6</cp:lastModifiedBy>
  <cp:lastPrinted>2021-08-14T15:02:00Z</cp:lastPrinted>
  <dcterms:modified xsi:type="dcterms:W3CDTF">2021-08-14T12:03:00Z</dcterms:modified>
  <cp:revision>2</cp:revision>
  <dc:subject/>
  <dc:title>Озернянська сільська рада</dc:title>
</cp:coreProperties>
</file>