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15 січня  2021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жуган Наталії Миколаївни про надання  дозволу на складання проекту землеустрою, щодо відведення земельної ділянки у власність орієнтовною площею – 0,2100 га для ведення особистого селянського господарства в селі Озерна,  се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Джуган Наталії Миколаївні на  складання проекту землеустрою, щодо відведення земельної  ділянки у власність  площею –0,2100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 )  в  селі Озер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жуган Наталії Микола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04:00Z</dcterms:created>
  <dc:creator>Сільська рада</dc:creator>
  <dc:description/>
  <cp:keywords/>
  <dc:language>en-US</dc:language>
  <cp:lastModifiedBy>Користувач</cp:lastModifiedBy>
  <cp:lastPrinted>2020-12-09T16:08:00Z</cp:lastPrinted>
  <dcterms:modified xsi:type="dcterms:W3CDTF">2021-01-19T09:28:00Z</dcterms:modified>
  <cp:revision>4</cp:revision>
  <dc:subject/>
  <dc:title>Озернянська  сільська  рада</dc:title>
</cp:coreProperties>
</file>