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suppressAutoHyphens w:val="true"/>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br/>
        <w:t>Р І Ш Е Н Н Я  №1494</w:t>
      </w:r>
    </w:p>
    <w:p>
      <w:pPr>
        <w:pStyle w:val="Normal"/>
        <w:suppressAutoHyphens w:val="true"/>
        <w:rPr>
          <w:b/>
          <w:b/>
          <w:sz w:val="28"/>
          <w:szCs w:val="28"/>
          <w:lang w:val="uk-UA" w:eastAsia="ar-SA"/>
        </w:rPr>
      </w:pPr>
      <w:r>
        <w:rPr>
          <w:b/>
          <w:sz w:val="28"/>
          <w:szCs w:val="28"/>
          <w:lang w:val="uk-UA" w:eastAsia="ar-S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Онищак  Михайлу  Івановичу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Онищаку  Михайлу Івановичу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 господарських  будівель  та  споруд  в  селі  Озерна  по вулиці Нове село №108 Г,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Онищаку  Михайлу  Івановичу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господарських будівель  та  споруд , кадастровий  номер  земельної  ділянки – 6122686700:02:011:0006 в селі  Озерна вулиця   Нове село № 108 Г.</w:t>
      </w:r>
    </w:p>
    <w:p>
      <w:pPr>
        <w:pStyle w:val="Normal"/>
        <w:ind w:firstLine="709"/>
        <w:jc w:val="both"/>
        <w:rPr>
          <w:sz w:val="28"/>
          <w:szCs w:val="20"/>
          <w:lang w:val="uk-UA"/>
        </w:rPr>
      </w:pPr>
      <w:r>
        <w:rPr>
          <w:sz w:val="28"/>
          <w:szCs w:val="20"/>
          <w:lang w:val="uk-UA"/>
        </w:rPr>
        <w:t>2. Передати у власність  гр. Онищаку  Михайлу  Івановичу земельну  ділянку площею – 0,2500 га  для  будівництва та  обслуговування  житлового  будинку,господарських  будівель  та  споруд ,кадастровий  номер  земельної  ділянки – 6122686700:02:011:0006 в селі Озерна по вулиці Нове село №108 Г.</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Онищаку  Михайлу  Іва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6:53:00Z</dcterms:created>
  <dc:creator>User</dc:creator>
  <dc:description/>
  <dc:language>en-US</dc:language>
  <cp:lastModifiedBy>User</cp:lastModifiedBy>
  <cp:lastPrinted>2020-12-14T12:00:00Z</cp:lastPrinted>
  <dcterms:modified xsi:type="dcterms:W3CDTF">2021-12-27T16:53:00Z</dcterms:modified>
  <cp:revision>2</cp:revision>
  <dc:subject/>
  <dc:title>Озернянська сільська рада</dc:title>
</cp:coreProperties>
</file>