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Е  ПЛЕНАРНЕ  ЗАСІДАННЯ</w:t>
        <w:br/>
        <w:t>Р І Ш Е Н Н Я  №115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5  серпня 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 ділянок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Сокіл  Івана  Ярославовича про надання  дозволу на складання проекту землеустрою, щодо відведення земельних ділянок у власність  орієнтовною площею – 0,33 га ,ділянка №1-0,20 га , ділянка №2- 0,13 га для ведення особистого селянського господарства   в селі  Кокутківці ,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Дати  дозвіл гр. Сокіл  Івану Ярославовичу  на  складання проекту землеустрою, щодо відведення земельних  ділянок   у власність  орієнтовною площею – 0,33 га ,ділянка №1 – 0,20 га ,ділянка №2 – 0,13 га для ведення особистого селянського господарства - землі  сільськогосподарського призначення (рілля )  за рахунок  земель  запасу  ненаданих у власність і постійне  користування в селі Кокутківці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Сокіл  Івану Ярослав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их діля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</w:rPr>
      </w:pPr>
      <w:r>
        <w:rPr>
          <w:b/>
        </w:rPr>
        <w:t>Тарас Дмитренко</w:t>
      </w:r>
    </w:p>
    <w:p>
      <w:pPr>
        <w:pStyle w:val="Normal"/>
        <w:rPr>
          <w:b/>
          <w:b/>
        </w:rPr>
      </w:pPr>
      <w:r>
        <w:rPr>
          <w:b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24:00Z</dcterms:created>
  <dc:creator>Сільська рада</dc:creator>
  <dc:description/>
  <cp:keywords/>
  <dc:language>en-US</dc:language>
  <cp:lastModifiedBy>User</cp:lastModifiedBy>
  <cp:lastPrinted>2021-10-11T21:54:00Z</cp:lastPrinted>
  <dcterms:modified xsi:type="dcterms:W3CDTF">2021-10-11T18:54:00Z</dcterms:modified>
  <cp:revision>3</cp:revision>
  <dc:subject/>
  <dc:title>Озернянська  сільська  рада</dc:title>
</cp:coreProperties>
</file>