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61</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Гайда Петру Васильовичу </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0,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айда Петра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3,0092  га для ведення товарного сільськогосподарського виробництва, ділянка  №1 – 2,6084 га, ділянка №2- 0,4008 га, придбаних згідно рішення суду від 20 березня 2020 року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айда Петру Васильовичу  технічну документацію із землеустрою  щодо встановлення  ( відновлення  ) меж  земельних   ділянок   в  натурі (на  місцевості ) площею – 3,0092 га  для  ведення  товарного сільськогосподарського виробництва, ділянка  №1 -  2,6084 га, кадастровий  номер  земельної  ділянки – 6122681000:01:002:0292, ділянка №2- 0,4008 га, кадастровий  номер  земельної  ділянки - 6122681000:01:002:0291 на території Богданівської сільської ради.</w:t>
      </w:r>
    </w:p>
    <w:p>
      <w:pPr>
        <w:pStyle w:val="Normal"/>
        <w:ind w:firstLine="709"/>
        <w:jc w:val="both"/>
        <w:rPr/>
      </w:pPr>
      <w:r>
        <w:rPr>
          <w:sz w:val="28"/>
          <w:szCs w:val="20"/>
          <w:lang w:val="uk-UA"/>
        </w:rPr>
        <w:t>2.Передати  у  власність  гр. Гайда Петру Васильовичу земельні  ділянки площею – 3,0092 га для  ведення  товарного сільськогосподарського виробництва , ділянка  №1 -  2,6084 га, кадастровий  номер  земельної  ділянки – 6122681000:01:002:0292, ділянка №2- 0,4008 га, кадастровий  номер  земельної  ділянки - 6122681000:01:002:0291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айда Петру Василь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3:58:00Z</dcterms:created>
  <dc:creator>User</dc:creator>
  <dc:description/>
  <cp:keywords/>
  <dc:language>en-US</dc:language>
  <cp:lastModifiedBy>User</cp:lastModifiedBy>
  <cp:lastPrinted>2020-12-14T12:00:00Z</cp:lastPrinted>
  <dcterms:modified xsi:type="dcterms:W3CDTF">2021-01-18T20:45:00Z</dcterms:modified>
  <cp:revision>4</cp:revision>
  <dc:subject/>
  <dc:title>Озернянська сільська рада</dc:title>
</cp:coreProperties>
</file>