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89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ерейми  Ольги  Володимирі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 - 0,30 га в  селі  Осташівці в урочищі  Завідного  ( за  межами  населеного пункту ) , Озернянська  сільська  рада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ереймі Ользі Володимирівні  на  виготовлення технічної  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орієнтовною площею  - 0,30 га для  ведення  особистого  селянського  господарства в  селі  Осташівці  в урочищі  Завідного ( за  межами  населеного пункту ) 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 сільської ради :                                                         Назар  РОМАНІВ</w:t>
        <w:br/>
      </w: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53:00Z</dcterms:created>
  <dc:creator>Сільська рада</dc:creator>
  <dc:description/>
  <cp:keywords/>
  <dc:language>en-US</dc:language>
  <cp:lastModifiedBy>oz6</cp:lastModifiedBy>
  <cp:lastPrinted>2021-08-13T16:52:00Z</cp:lastPrinted>
  <dcterms:modified xsi:type="dcterms:W3CDTF">2021-08-13T13:53:00Z</dcterms:modified>
  <cp:revision>2</cp:revision>
  <dc:subject/>
  <dc:title>ОЗЕРНЯНСЬКА СІЛЬСЬКА РАДА</dc:title>
</cp:coreProperties>
</file>