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7675" cy="771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ЗЕРНЯНСЬКА  СІЛЬСЬКА 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БОРІВСЬКОГО  РАЙОН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НОПІЛЬСЬКОЇ  ОБЛА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ЬМЕ  СКЛИКАНН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ТРЕТЯ  СЕСІ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   № 1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</w:rPr>
        <w:t>Від  16  грудня  2020  року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земельної  ділянки  у власні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——————————————————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 Дудара  Ігоря Ігоровича про надання  дозволу на складання проекту землеустрою, щодо відведення земельної ділянки у власність  площею –  0,12га для ведення  індивідуального  садівництва   ,Озернянська  сільськ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Відхилити  заяву  гр. Дудара  Ігоря  Ігоровича щодо  надання  дозволу на  складання проекту землеустрою, щодо відведення земельної  ділянки у власність  для  ведення   індивідуального  садівництва площею – 0,12 га.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ільський голова                          </w:t>
      </w:r>
      <w:r>
        <w:rPr>
          <w:b/>
          <w:sz w:val="28"/>
          <w:szCs w:val="28"/>
          <w:lang w:val="en-US"/>
        </w:rPr>
        <w:t xml:space="preserve">                                 </w:t>
      </w:r>
      <w:r>
        <w:rPr>
          <w:b/>
          <w:sz w:val="28"/>
          <w:szCs w:val="28"/>
        </w:rPr>
        <w:t xml:space="preserve">    Ростислав  БІДУЛА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4:07:00Z</dcterms:created>
  <dc:creator>Сільська рада</dc:creator>
  <dc:description/>
  <cp:keywords/>
  <dc:language>en-US</dc:language>
  <cp:lastModifiedBy>oz</cp:lastModifiedBy>
  <cp:lastPrinted>2020-12-14T11:00:00Z</cp:lastPrinted>
  <dcterms:modified xsi:type="dcterms:W3CDTF">2020-12-29T10:11:00Z</dcterms:modified>
  <cp:revision>151</cp:revision>
  <dc:subject/>
  <dc:title>                                                                                                                 Озернянська  сільська  рада</dc:title>
</cp:coreProperties>
</file>