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НОПІЛЬ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В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1599</w:t>
      </w:r>
    </w:p>
    <w:p>
      <w:pPr>
        <w:pStyle w:val="Normal"/>
        <w:rPr/>
      </w:pPr>
      <w:r>
        <w:rPr>
          <w:b/>
          <w:sz w:val="28"/>
          <w:szCs w:val="28"/>
        </w:rPr>
        <w:t>від  22  грудня  2021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ділянки у постійне користува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уючись  ст. 12,118,123,125,126  Земельного Кодексу України , ст. 26  Закону  України «Про  місцеве  самоврядування»,ст.25 Закону  України  «Про  землеустрій», ст.21 Закону  України «Про державний  земельний  кадастр» Закону  України «Про  державну  реєстрацію речових  прав на  нерухоме  майно та їх обтяжень» і  розглянувши  заяву РЕЛІГІЙНОЇ ОРГАНІЗАЦІЇ "ПАРАФІЯ ВВЕДЕННЯ В ХРАМ ПРЕСВЯТОЇ БОГОРОДИЦІ С. ОСТАШІВЦІ ЗБОРІВСЬКОГО РАЙОНУ ТЕРНОПІЛЬСЬКО-ЗБОРІВСЬКОЇ АРХИЄПАРХІЇ УКРАЇНСЬКОЇ ГРЕКО-КАТОЛИЦЬКОЇ ЦЕРКВИ" про затвердження проекту землеустрою щодо відведення земельної ділянок у постійне користування площею – 0,1372 га для будівництва та обслуговування  будівель громадських  та  релігійних  організацій в селі Осташівці по вулиці Центральна №262,  Озернянська  сільська 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 РЕЛІГІЙНІЙ ОРГАНІЗАЦІЇ "ПАРАФІЯ ВВЕДЕННЯ В ХРАМ ПРЕСВЯТОЇ БОГОРОДИЦІ С. ОСТАШІВЦІ ЗБОРІВСЬКОГО РАЙОНУ ТЕРНОПІЛЬСЬКО-ЗБОРІВСЬКОЇ АРХИЄПАРХІЇ УКРАЇНСЬКОЇ ГРЕКО-КАТОЛИЦЬКОЇ ЦЕРКВИ"  проект землеустрою щодо  відведення земельної  ділянки у постійне користування площею – 0,1372 га для будівництва та обслуговування будівель громадських та релігійних  організацій, кадастровий номер: 6122687300:02:001:0199 в селі Осташівці по вулиці Центральна №26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ередати у постійне користування РЕЛІГІЙНІЙ ОРГАНІЗАЦІЇ "ПАРАФІЯ ВВЕДЕННЯ В ХРАМ ПРЕСВЯТОЇ БОГОРОДИЦІ С. ОСТАШІВЦІ ЗБОРІВСЬКОГО РАЙОНУ ТЕРНОПІЛЬСЬКО-ЗБОРІВСЬКОЇ АРХИЄПАРХІЇ УКРАЇНСЬКОЇ ГРЕКО-КАТОЛИЦЬКОЇ ЦЕРКВИ" земельну  ділянку площею – 0,1372 га для будівництва та обслуговування  будівель громадських  та  релігійних  організацій, кадастровий номер: 6122687300:02:001:0199 в селі Осташівці по вулиці Центральна №26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і  ділянки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РЕЛІГІЙНІЙ ОРГАНІЗАЦІЇ "ПАРАФІЯ ВВЕДЕННЯ В ХРАМ ПРЕСВЯТОЇ БОГОРОДИЦІ С. ОСТАШІВЦІ ЗБОРІВСЬКОГО РАЙОНУ ТЕРНОПІЛЬСЬКО-ЗБОРІВСЬКОЇ АРХИЄПАРХІЇ УКРАЇНСЬКОЇ ГРЕКО-КАТОЛИЦЬКОЇ ЦЕРКВИ"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 сільської  ради :                                                  Назар  РОМАНІВ </w: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Тарас  ДМИТРЕНКО</w:t>
      </w:r>
    </w:p>
    <w:p>
      <w:pPr>
        <w:pStyle w:val="Normal"/>
        <w:jc w:val="both"/>
        <w:rPr/>
      </w:pPr>
      <w:r>
        <w:rPr>
          <w:b/>
          <w:sz w:val="20"/>
          <w:szCs w:val="28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Обычный (веб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8:31:00Z</dcterms:created>
  <dc:creator>Сільська рада</dc:creator>
  <dc:description/>
  <cp:keywords/>
  <dc:language>en-US</dc:language>
  <cp:lastModifiedBy>oz6</cp:lastModifiedBy>
  <cp:lastPrinted>2020-12-08T17:05:00Z</cp:lastPrinted>
  <dcterms:modified xsi:type="dcterms:W3CDTF">2022-01-05T14:35:00Z</dcterms:modified>
  <cp:revision>4</cp:revision>
  <dc:subject/>
  <dc:title>Озернянська сільська рада</dc:title>
</cp:coreProperties>
</file>