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астушенко Василини Костянтинівни про надання  дозволу на складання проекту землеустрою, щодо відведення земельної ділянки у власність  орієнтовною  площею – 0,85 га для ведення особистого селянського господарства, з них ділянка №1 – 0,20 га, ділянка №2 – 0,15 га, ділянка №3 – 0,30 га, ділянка №4 – 0,20 г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астушенко Василині Костянтинівні на  складання проекту землеустрою, щодо відведення земельної  ділянки у власність  орієнтовною площею – 0,85 га для ведення особистого селянського господарства, з них ділянка №1 – 0,20 га, ділянка №2 – 0,15 га, ділянка №3 – 0,30 га, ділянка №4 – 0,20 г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астушенко Василині Костянти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25:00Z</dcterms:created>
  <dc:creator>Сільська рада</dc:creator>
  <dc:description/>
  <cp:keywords/>
  <dc:language>en-US</dc:language>
  <cp:lastModifiedBy>oz6</cp:lastModifiedBy>
  <cp:lastPrinted>2021-05-17T09:09:00Z</cp:lastPrinted>
  <dcterms:modified xsi:type="dcterms:W3CDTF">2021-05-17T06:09:00Z</dcterms:modified>
  <cp:revision>5</cp:revision>
  <dc:subject/>
  <dc:title>Озернянська  сільська  рада</dc:title>
</cp:coreProperties>
</file>