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68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Телюк Людмила Михайл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25 га для будівництва та обслуговування житлового будинку, господарських будівель та споруд в селі Данилівці по вулиці Оболоня 389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Телюк Людмилі Михайл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5 га для будівництва та обслуговування житлового будинку, господарських будівель та споруд в селі Данилівці по вулиці Оболоня 389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Телюк Людмилі Михайл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10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1:26:00Z</dcterms:modified>
  <cp:revision>4</cp:revision>
  <dc:subject/>
  <dc:title>ОЗЕРНЯНСЬКА СІЛЬСЬКА РАДА</dc:title>
</cp:coreProperties>
</file>