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727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Р І Ш Е Н Н Я   № </w:t>
      </w:r>
      <w:r>
        <w:rPr>
          <w:b/>
          <w:sz w:val="28"/>
          <w:szCs w:val="28"/>
        </w:rPr>
        <w:t>13</w:t>
      </w:r>
    </w:p>
    <w:p>
      <w:pPr>
        <w:pStyle w:val="Normal"/>
        <w:ind w:hanging="567"/>
        <w:jc w:val="both"/>
        <w:rPr/>
      </w:pPr>
      <w:r>
        <w:rPr>
          <w:b/>
          <w:sz w:val="28"/>
          <w:szCs w:val="28"/>
          <w:lang w:val="uk-UA"/>
        </w:rPr>
        <w:t>Від 18 лютого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1 року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роботу закладів освіти 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території Озернянської сільської ради</w:t>
      </w:r>
    </w:p>
    <w:p>
      <w:pPr>
        <w:pStyle w:val="Normal"/>
        <w:ind w:left="2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2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доволення освітніх потреб населення на території Озернянської сільської ради у 2020/2021 навчальному році функціонувало 5 закладів загальної середньої освіти Міністерства освіти і науки України, де здобували освіту 623 учні. В тому числі: - шкіл І ступеня – 1(13 учнів); - шкіл І-ІІ ступенів – 3 (193 учні); - шкіл І-Ш ступенів – 1 (417 учнів):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ОШ І-ІІ ступенів с. Осташівці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 І – ІІІ ступенів с.Озерної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 І-ІІ ступенів с. Цебров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Ш І –ІІ ступенів с.Богданівк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ОШ  І ступеня с. Сироварів </w:t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ля задоволення потреб в отриманні дошкільної освіти функціонує 2 заклади дошкільної освіт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ий дитячий ясла-садок «Сонечко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садок «Веселка» в селі Осташівці.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  <w:r>
        <w:rPr>
          <w:rFonts w:eastAsia="Calibri"/>
          <w:color w:val="000000"/>
          <w:sz w:val="28"/>
          <w:szCs w:val="28"/>
          <w:lang w:val="uk-UA"/>
        </w:rPr>
        <w:t>Відповідно до Закону України «Про передачу об’єктів права державної та комунальної власності»,</w:t>
      </w:r>
      <w:r>
        <w:rPr>
          <w:sz w:val="28"/>
          <w:szCs w:val="28"/>
          <w:lang w:val="uk-UA"/>
        </w:rPr>
        <w:t xml:space="preserve">на виконання рішення сесій Зборівської районної ради № 842 від 22 жовтня 2020 року «Про передачу бюджетних установ-закладів освіти та їх майна із спільної власності територіальних громад сіл, селища, міста Зборівського району у комунальну власність Озернянської сільської ради передано </w:t>
      </w:r>
      <w:r>
        <w:rPr>
          <w:color w:val="000000"/>
          <w:sz w:val="28"/>
          <w:szCs w:val="28"/>
          <w:lang w:val="uk-UA"/>
        </w:rPr>
        <w:t>Висиповецький навчально-виховний комплекс «Загальноосвітня школа І-ІІІ ступенів – дошкільний навчальний заклад»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ЗОШ</w:t>
      </w:r>
      <w:r>
        <w:rPr>
          <w:sz w:val="28"/>
          <w:szCs w:val="28"/>
          <w:lang w:val="uk-UA"/>
        </w:rPr>
        <w:t xml:space="preserve"> І-ІІ ст. с. Нестерівців.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авши та обговоривши інформацію начальника відділу освіти, культури, молоді та спорту Озернянської сільської ради «Про роботу закладів освіти на території Озернянської сільської ради», виконком Озернянської сільської ради </w: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left="-567" w:firstLine="709"/>
        <w:jc w:val="both"/>
        <w:rPr/>
      </w:pPr>
      <w:r>
        <w:rPr>
          <w:sz w:val="28"/>
          <w:szCs w:val="28"/>
          <w:lang w:val="uk-UA"/>
        </w:rPr>
        <w:t xml:space="preserve">1. Керівникам закладів загальної середньої освіти та закладів дошкільної освіти на території Озернянської сільської ради:                                                                                                                     </w:t>
      </w:r>
    </w:p>
    <w:p>
      <w:pPr>
        <w:pStyle w:val="Normal"/>
        <w:shd w:fill="FFFFFF" w:val="clear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абезпечити </w:t>
      </w:r>
      <w:r>
        <w:rPr>
          <w:color w:val="000000"/>
          <w:sz w:val="28"/>
          <w:szCs w:val="28"/>
          <w:lang w:val="uk-UA"/>
        </w:rPr>
        <w:t xml:space="preserve">організацію якісного освітнього процесу в закладах освіти з урахуванням епідемічної ситуації, пов’язаної із поширенням 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  <w:lang w:val="uk-UA"/>
        </w:rPr>
        <w:t>-19, створення безпечних та комфортних умов для дітей та учнів;</w:t>
      </w:r>
    </w:p>
    <w:p>
      <w:pPr>
        <w:pStyle w:val="Default"/>
        <w:ind w:left="-567" w:firstLine="709"/>
        <w:jc w:val="both"/>
        <w:rPr/>
      </w:pPr>
      <w:r>
        <w:rPr>
          <w:sz w:val="28"/>
          <w:szCs w:val="28"/>
          <w:lang w:val="uk-UA"/>
        </w:rPr>
        <w:t>1.2. забезпечити створення освітнього простору Нової української школи, оснащення закладів освіти сучасними кабінетами, облаштування меблями, комп’ютерним обладнанням і дидактичними матеріалами, необхідними для впровадження компетентнісного навчання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3. вжити додаткових заходів щодо забезпечення доступності загальної  середньої освіти шляхом удосконалення мережі закладів, урізноманітнення моделей організації освіти, створення освітніх округів, опорних закладів та їх філій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 xml:space="preserve">1.4. продовжити роботу з розширення мережі закладів дошкільної освіти різних типів і форм власності та формування в них інклюзивних груп, забезпечити соціально-педагогічний патронат для дітей дошкільного віку в населених пунктах з малою кількістю жителів; 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 xml:space="preserve">1.5. забезпечити безперешкодний доступ дітей з особливими освітніми потребами до будівель і приміщень закладів освіти, інтеграцію учнів вказаної категорії в освітній простір шляхом створення умов для їх навчання в інклюзивних класах/групах, формування нового інклюзивного, комфортного та безпечного середовища в закладах освіти; 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6. забезпечити раціональне й ефективне використання коштів державної освітньої субвенції, обласного і місцевих бюджетів для інноваційного оновлення діяльності закладів освіти, покращання їх навчально-методичної та матеріально-технічної баз, придбання підручників, шкільних автобусів, кабінетів природничо-математичних дисциплін, сучасної комп’ютерної техніки та мультимедійного обладнання, створення відповідних санітарно-гігієнічних умов та умов для навчання й занять спортом, облаштування кімнат здоров’я тощо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7. при підготовці проєктів щодо капітального ремонту, реконструкцій будівель закладів освіти максимально використовувати можливості державного фонду регіонального розвитку, кошти місцевих бюджетів ( громади)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8. вжити заходів щодо забезпечення учнів якісним харчуванням та безперебійного постачання для закладів освіти харчових продуктів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9. забезпечити належне технічне обслуговування та модернізацію технологічного обладнання харчових блоків закладів освіти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10. провести тендери із закупівлі й поставок пально-мастильних матеріалів для шкільних автобусів, твердого палива для закладів освіти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11. забезпечити підготовку матеріально-технічної бази закладів освіти до роботи в осінньо-зимовий період, проведення робіт з енергозбереження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12. забезпечити підготовку закладів освіти до нового навчального року з урахуванням протиепідемічних та профілактичних заходів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>1.13. забезпечити функціонування оптимальної мережі закладів дошкільної та загальної середньої освіти;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 xml:space="preserve">1.14. привести у відповідність до вимог чинних програм навчально-матеріальні бази закладів загальної середньої освіти із предметів «Захисту України» та фізичної культури; </w:t>
      </w:r>
    </w:p>
    <w:p>
      <w:pPr>
        <w:pStyle w:val="Normal"/>
        <w:ind w:left="-567" w:firstLine="709"/>
        <w:jc w:val="both"/>
        <w:rPr/>
      </w:pPr>
      <w:r>
        <w:rPr>
          <w:sz w:val="28"/>
          <w:szCs w:val="28"/>
          <w:lang w:val="uk-UA"/>
        </w:rPr>
        <w:t xml:space="preserve">1.15. вживати заходів щодо своєчасної виплати заробітної плати працівникам галузі, дотримання вимог фінансової дисципліни; 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. здійснювати за рахунок бюджетних коштів харчування учнів 1-11 класів з числа дітей-сиріт та дітей, позбавлених батьківського піклування, учнів 1-4 класів із сімей, що отримують допомогу відповідно до Закону України «Про державну соціальну допомогу малозабезпеченим сім’ям».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7.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абезпечити надійне і достовірне функціонування системи НАССР і проводити регулярну роботу по впровадженню відповідних форм документування, яка підтверджує функціонування системи НАССР в закладах освіти на території</w:t>
      </w:r>
      <w:r>
        <w:rPr>
          <w:sz w:val="28"/>
          <w:szCs w:val="28"/>
          <w:lang w:val="uk-UA"/>
        </w:rPr>
        <w:t xml:space="preserve"> Озернянської сіль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.</w:t>
      </w:r>
    </w:p>
    <w:p>
      <w:pPr>
        <w:pStyle w:val="Normal"/>
        <w:ind w:left="-567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заступника сільського голови Метельського А.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ільський голова :                                                            Ростислав БІДУЛ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85"/>
        </w:tabs>
        <w:ind w:left="5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5:23:00Z</dcterms:created>
  <dc:creator>SamLab.ws</dc:creator>
  <dc:description/>
  <cp:keywords/>
  <dc:language>en-US</dc:language>
  <cp:lastModifiedBy>oz6</cp:lastModifiedBy>
  <cp:lastPrinted>2020-03-10T15:16:00Z</cp:lastPrinted>
  <dcterms:modified xsi:type="dcterms:W3CDTF">2021-02-18T16:08:00Z</dcterms:modified>
  <cp:revision>5</cp:revision>
  <dc:subject/>
  <dc:title>Озернянська сільська рада</dc:title>
</cp:coreProperties>
</file>