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222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, ст.21 Закону України «Про державний земельний кадастр» Закону  України «Про державну реєстрацію речових прав на нерухоме майно та їх обтяжень» і розглянувши заяву Марковського Володимира Андрійовича про затвердження проекту землеустрою щодо відведення земельної ділянки у власність площею – 0,3410 га для ведення особистого селянського господарства  в селі Данилівці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Марковському Володимиру Андрійовичу проект землеустрою щодо  відведення земельної  ділянки  у власність  площею – 0,3410 га  для ведення  особистого селянського господарства ,кадастровий  номер  земельної  ділянки - 6122687300:03:001:0286 в селі Данил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Марковському Володимиру Андрійовичу земельну  ділянку площею – 0,3410 га  для ведення  особистого селянського господарства, кадастровий  номер  земельної  ділянки - 6122687300:03:001:0286 в селі Данил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Марковському Володимиру Андрій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з питань земельних відносин, природокористування планування території, будівництва, архітектури, охорони пам’яток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5:53:00Z</dcterms:created>
  <dc:creator>Сільська рада</dc:creator>
  <dc:description/>
  <cp:keywords/>
  <dc:language>en-US</dc:language>
  <cp:lastModifiedBy>oz6</cp:lastModifiedBy>
  <cp:lastPrinted>2021-09-08T14:27:00Z</cp:lastPrinted>
  <dcterms:modified xsi:type="dcterms:W3CDTF">2021-11-02T13:22:00Z</dcterms:modified>
  <cp:revision>3</cp:revision>
  <dc:subject/>
  <dc:title>Озернянська сільська рада</dc:title>
</cp:coreProperties>
</file>