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2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  04   березня 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Захарова Ігоря Леонідовича про затвердження проекту землеустрою щодо відведення земельної ділянки у власність  площею - 2,0000 га для ведення особистого селянського господарства в селі Богданівка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Захарову Ігорю Леонідовичу проект землеустрою щодо  відведення земельної  ділянки  у власність  площею – 2,0000 га  для ведення особистого селянського господарства, кадастровий  номер  земельної  ділянки - 6122681000:01:002:0315 в селі Богданів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ередати  у  власність гр. Захарову Ігорю Леонідовичу земельну  ділянку площею – 2,0000 га для ведення особистого селянського господарства кадастровий  номер  земельної  ділянки - 6122681000:01:002:0315, в селі Богданів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Захарову Ігорю Леонід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10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3-18T14:38:00Z</dcterms:modified>
  <cp:revision>5</cp:revision>
  <dc:subject/>
  <dc:title>Озернянська сільська рада</dc:title>
</cp:coreProperties>
</file>