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6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ий буд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Новак Стефанії Миколаївни  про присвоєння адреси на житловий будинок, господарські будівлі та споруди, що знаходиться в селі Осташівці  по вул. Підгори 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житловому будинку з господарськими будівлями та спорудами, що належить гр. Новак Стефанії Миколаївні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Підгори №202 село Осташівці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таросту сіл Осташівці, Данилівці Романа  Намят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Лариса ДЗЯДИК</w:t>
        <w:br/>
        <w:t>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3:00Z</dcterms:created>
  <dc:creator>Сільська рада</dc:creator>
  <dc:description/>
  <cp:keywords/>
  <dc:language>en-US</dc:language>
  <cp:lastModifiedBy>oz6</cp:lastModifiedBy>
  <cp:lastPrinted>2018-09-21T11:42:00Z</cp:lastPrinted>
  <dcterms:modified xsi:type="dcterms:W3CDTF">2021-05-20T12:23:00Z</dcterms:modified>
  <cp:revision>2</cp:revision>
  <dc:subject/>
  <dc:title>Озернянська  сільська рада</dc:title>
</cp:coreProperties>
</file>