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74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их   ділянок  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. Матвійців  Володимиру  Івановичу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Матвійців Володимира Івановича  про затвердження  технічної  документації  із  землеустрою щодо  встановлення  ( відновлення )  меж  земельних  ділянок   в  натурі (на  місцевості ) площею –0,3428  га, з них  - 0,1428 га  для  будівництва  та  обслуговування  житлового  будинку, господарських  будівель  та  споруд в  селі  Озерна по  вулиці  Долина Богдана  Хмельницького №34  та 0,2000 га  для  ведення  особистого  селянського  господарства   на  території  Озернянської  сільської  ради ,сесі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Матвійців  Володимиру  Івановичу технічну документацію із землеустрою  щодо встановлення  ( відновлення  ) меж  земельних  ділянок    в  натурі (на  місцевості ) площею – 0,3428  га, з них  - 0,1428 га  для  будівництва  та  обслуговування  житлового  будинку, господарських  будівель  та  споруд, кадастровий номер земельної ділянки: 6122686700:02:002:0764 в  селі  Озерна по  вулиці  Долина Богдана  Хмельницького №34  та 0,2000 га  для  ведення  особистого  селянського  господарства, кадастровий номер земельної ділянки: 6122686700:01:001:2500 на  території  Озернянської  сільської 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Матвійців  Володимиру Івановичу земельні   ділянки  площею 0,3428  га, з них  - 0,1428 га  для  будівництва  та  обслуговування  житлового  будинку, господарських  будівель  та  споруд, кадастровий номер земельної ділянки: 6122686700:02:002:0764 в  селі  Озерна по  вулиці  Долина Богдана  Хмельницького №34  та 0,2000 га  для  ведення  особистого  селянського  господарства, кадастровий номер земельної ділянки: 6122686700:01:001:2500    на  території  Озернянської  сільської  ради,шляхом  поділу  земельної  ділянки  комунальної  власності  за  кадастровим  номером - 6122686700:01:001:2079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і   ділянки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Матвійців  Володимиру  Івановичу виконувати обов’язки  власника земельних  ділянок 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br/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38:00Z</dcterms:created>
  <dc:creator>User</dc:creator>
  <dc:description/>
  <cp:keywords/>
  <dc:language>en-US</dc:language>
  <cp:lastModifiedBy>oz6</cp:lastModifiedBy>
  <cp:lastPrinted>2021-04-20T12:00:00Z</cp:lastPrinted>
  <dcterms:modified xsi:type="dcterms:W3CDTF">2021-04-20T09:00:00Z</dcterms:modified>
  <cp:revision>4</cp:revision>
  <dc:subject/>
  <dc:title>Озернянська сільська рада</dc:title>
</cp:coreProperties>
</file>