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ШІСТНАДЦЯТА СЕСІЯ</w:t>
        <w:br/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ДРУГ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ПЛЕНАРНЕ ЗАСІДАННЯ</w:t>
        <w:br/>
        <w:t>Р І Ш Е Н Н Я  №1070</w:t>
      </w:r>
    </w:p>
    <w:p>
      <w:pPr>
        <w:pStyle w:val="Normal"/>
        <w:shd w:fill="FFFFFF" w:val="clear"/>
        <w:tabs>
          <w:tab w:val="clear" w:pos="708"/>
          <w:tab w:val="left" w:pos="543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 25 серпня  2021  року</w:t>
        <w:tab/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атвердження  розпоряджень</w:t>
        <w:br/>
        <w:t>сільського голов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 інформацію  секретаря сільської ради   затвердження розпоряджень сільського про виділення  матеріальної допомоги сім’ям загиблих  та учасникам АТО, про виділення коштів на лікування,  про виділення коштів  на поховання, Озернян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розпорядження сільського голови  №80-од від  12 серпня 2021 року «Про  виділення коштів учасникам АТО», розпорядження №81-од від  12 серпня 2021 року « Про виділення коштів матері військовослужбовця, який загинув під час проходження військової служби»,  розпорядження №82-од від  12 серпня 2021 року «Про виділення коштів на лікування»; розпорядження №83-од «Про виділення коштів на поховання»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 :                                                       Назар РОМАНІ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Calibri" w:cs="Cambria"/>
      <w:spacing w:val="-10"/>
      <w:kern w:val="2"/>
      <w:sz w:val="56"/>
      <w:szCs w:val="5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Calibri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9:00Z</dcterms:created>
  <dc:creator>oz</dc:creator>
  <dc:description/>
  <cp:keywords/>
  <dc:language>en-US</dc:language>
  <cp:lastModifiedBy>oz6</cp:lastModifiedBy>
  <cp:lastPrinted>2021-08-25T14:34:00Z</cp:lastPrinted>
  <dcterms:modified xsi:type="dcterms:W3CDTF">2021-10-12T08:19:00Z</dcterms:modified>
  <cp:revision>2</cp:revision>
  <dc:subject/>
  <dc:title>Озернянська сільська рада</dc:title>
</cp:coreProperties>
</file>