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7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ділянки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Гвоздецькому  Михайлу  Михайловичу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 , Законом України  « Про  державну реєстрацію  речових  прав на  нерухоме  майно та їх обмежень» та розглянувши заяву гр. Гвоздецького  Михайла  Михайловича  про затвердження  технічної  документації  із  землеустрою щодо  встановлення  ( відновлення )  меж  земельної  ділянки  в  натурі (на  місцевості ) площею –0,4400 га  для  ведення  особистого  селянського  господарства  ,Озернянська сільська  рада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Гвоздецькому  Михайлу  Михайловичу  технічну документацію із землеустрою  щодо встановлення  ( відновлення  ) меж  земельної ділянки    в  натурі (на  місцевості ) площею – 0,4400  га  для   ведення  особистого  селянського  господарства кадастровий  номер  земельної  ділянки – 6122686700:02:028:0008  в селі Озер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Гвоздецькому  Михайлу  Михайловичу земельну  ділянку  площею -0,4400 га  для  ведення  особистого  селянського  господарства,кадастровий  номер  земельної  ділянки – 6122686700:02:028:0008  в селі Озерн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Гвоздецькому  Михайлу  Михайловичу  виконувати обов’язки  власника земельної   ділянки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1:00Z</dcterms:created>
  <dc:creator>User</dc:creator>
  <dc:description/>
  <cp:keywords/>
  <dc:language>en-US</dc:language>
  <cp:lastModifiedBy>User</cp:lastModifiedBy>
  <cp:lastPrinted>2020-12-15T12:56:00Z</cp:lastPrinted>
  <dcterms:modified xsi:type="dcterms:W3CDTF">2020-12-20T16:58:00Z</dcterms:modified>
  <cp:revision>3</cp:revision>
  <dc:subject/>
  <dc:title>Озернянська сільська рада</dc:title>
</cp:coreProperties>
</file>