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52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Зварич Василя Михайловича про надання  дозволу на складання проекту землеустрою, щодо відведення земельної ділянки у власність орієнтовною  площею – 2,0000 га для ведення особистого селянського господарства в селі Сировар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Зварич Василю Михайловичу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5:51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5-12T12:49:00Z</dcterms:modified>
  <cp:revision>3</cp:revision>
  <dc:subject/>
  <dc:title>Озернянська  сільська  рада</dc:title>
</cp:coreProperties>
</file>