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8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обощук Юрія Михайловича про затвердження проекту землеустрою щодо відведення земельної ділянки у власність площею – 0,3190 га для ведення особистого селянського господарства в селі Яц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обощук Юрію Михайловичу проект землеустрою щодо  відведення земельної  ділянки  у власність  площею – 0,3190 га  для ведення  особистого селянського господарства ,кадастровий  номер  земельної  ділянки - 6122681000:05:001:0180 в селі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обощук Юрію Михайловичу земельну  ділянку площею – 0,3190 га  для ведення  особистого селянського господарства, кадастровий  номер  земельної  ділянки - 6122681000:05:001:0180 в селі Яц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Добощук Юрію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18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1T19:12:00Z</dcterms:modified>
  <cp:revision>3</cp:revision>
  <dc:subject/>
  <dc:title>Озернянська сільська рада</dc:title>
</cp:coreProperties>
</file>