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7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Нищоти Богдана  Михайловича  про надання  дозволу на складання проекту землеустрою, щодо відведення земельної  ділянки у власність   площею – 0,5211 га для ведення  особистого  селянського  господарства  в селі Нестерівці(за  межами населеного  пункту )  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Нищоті  Богдану  Михайловичу на  складання проекту землеустрою, щодо відведення земельної ділянки  у власність  площею – 0,5211 га  для  ведення    особистого  селянського  господарства в  селі  Нестерівці      (за  межами  населеного  пункту ) за  рахунок  земель  запасу ненаданих  у власність і  постійне  користування  -  землі  сільськогосподарського призначення (рілля 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Нищоті  Богдану 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4:17:00Z</dcterms:created>
  <dc:creator>Сільська рада</dc:creator>
  <dc:description/>
  <cp:keywords/>
  <dc:language>en-US</dc:language>
  <cp:lastModifiedBy>oz6</cp:lastModifiedBy>
  <cp:lastPrinted>2021-08-14T17:16:00Z</cp:lastPrinted>
  <dcterms:modified xsi:type="dcterms:W3CDTF">2021-08-14T14:17:00Z</dcterms:modified>
  <cp:revision>2</cp:revision>
  <dc:subject/>
  <dc:title>Озернянська  сільська  рада</dc:title>
</cp:coreProperties>
</file>