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 №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8 берез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складу комісії з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хногенно-екологічної безпеки та надзвичай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туа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координації діяльності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1 частини другої статті 52 Закону України «Про місцеве самоврядування в Україні», 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клад комісії з питань техногенно-екологічної безпеки та надзвичайних ситуацій, згідно додатку №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 1 рішення виконавчого комітету №18 від 18 лютого 2021 року визнати таким , що втратив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сільського голову Ростислава БІДУ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ільський голова :                                                               Ростислав БІД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Назар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Люба ДАНИЛЬ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8 березня 2021 року № 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питань техногенно-екологічної безпе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а надзвичайних ситуаці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а комісії:  Бідула Ростислав Васильович – сільський г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голови комісії: Антоні Віталій Шандорович –  заступник сільського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комісії: Метельський Андрій Петрович –  заступник 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Члени комісії: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ятий Роман Євгенович – староста сіл Данилівці, Осташ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сюк Галина Євгенівна – староста села Нестер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ля Галина Євгенівна – староста сіл Висипівці, Кокутцівці, Воробіївка, Середин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Чуба Василь Михайлович – староста сіл Богданівка, Білківці, Сировари, Яцк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Зварич Ігор Євстахійович – староста села Цебрів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лінська Олена Ярославівна – начальник відділу освіти, культури, молоді та спорт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укова Наталія Ігорівна – начальник фінансового відділу Озернянської сільської ради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як Ірина Зіновіївна – головний бухгалтер Озернянської сільської ради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иш Степанія Михайлівна – начальник земельного відділ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льчишин Андрій Михайлович – член виконавчого комітету Озернянської сільської ради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’ятий Володимир Євгенович – член виконавчого комітету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03:00Z</dcterms:created>
  <dc:creator>oz</dc:creator>
  <dc:description/>
  <cp:keywords/>
  <dc:language>en-US</dc:language>
  <cp:lastModifiedBy>oz6</cp:lastModifiedBy>
  <cp:lastPrinted>2021-04-12T18:32:00Z</cp:lastPrinted>
  <dcterms:modified xsi:type="dcterms:W3CDTF">2021-04-12T15:33:00Z</dcterms:modified>
  <cp:revision>4</cp:revision>
  <dc:subject/>
  <dc:title>                 </dc:title>
</cp:coreProperties>
</file>