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борівського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Сьоме скликанн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ринадцята   сесі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 І Ш Е Н Н Я  №  </w:t>
      </w:r>
      <w:r>
        <w:rPr>
          <w:sz w:val="28"/>
          <w:szCs w:val="28"/>
          <w:lang w:val="ru-RU"/>
        </w:rPr>
        <w:t>672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  23  квітня  2018 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Про затвердження проекту землеустрою </w:t>
      </w:r>
    </w:p>
    <w:p>
      <w:pPr>
        <w:pStyle w:val="Normal"/>
        <w:rPr/>
      </w:pPr>
      <w:r>
        <w:rPr>
          <w:sz w:val="28"/>
          <w:szCs w:val="28"/>
        </w:rPr>
        <w:t>щодо відведення земельної ділянки 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еруючись  ст.81,118 ,125 Земельного  Кодексу  України та ст. 26  Закону  України «Про  місцеве  самоврядування» і  розглянувши  зая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. Мартинишина   Володимира  Павловича про затвердження проекту землеустрою щодо відведення земельної ділянки у власність площею –1,0000 га  для ведення особистого селянського господарства в селі Сировари 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зернянська сільська 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Затвердити проект землеустрою щодо відведення земельної ділянки у власність площею–1,0000 га ,кадастровий номер–кадастровий номер земельної  ділянки -6122681000:05:002:0003 для ведення особистого селянського господарства за рахунок земель не наданих у власність та постійне користування-землі сільськогосподарського призначення /рілля/ гр.Мартинишин  Володимиру  Павловичу  в селі Сировари Зборівського району Тернопільської області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дати у   власність гр. Мартинишин  Володимиру Павловичу  земельну ділянку площею –1,0000 га для ведення особистого селянського господарства-землі сільськогосподарського  призначення  ( рілля ) в селі Сировари (в межах населеного пункту)  Зборівського району Тернопільської  обла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ареєструвати  речове  право на земельну ділянку у встановленому 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Громадянину Мартинишин  Володимиру Павловичу виконувати обов’язки землекористувача , відповідно до вимог ст. 96 Земельного Кодексу України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відповідні  зміни в земельно-кадастрову книг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містобудування , будівництва ,земельних  відносин та охорони  навколишнього природного  середови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зернянський  сільський голова:                                      Б.Я. Наконечний</w:t>
      </w:r>
    </w:p>
    <w:sectPr>
      <w:type w:val="nextPage"/>
      <w:pgSz w:w="11906" w:h="16838"/>
      <w:pgMar w:left="1417" w:right="74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5:47:00Z</dcterms:created>
  <dc:creator>Сільська рада</dc:creator>
  <dc:description/>
  <cp:keywords/>
  <dc:language>en-US</dc:language>
  <cp:lastModifiedBy>ZEM</cp:lastModifiedBy>
  <cp:lastPrinted>2018-04-27T13:35:00Z</cp:lastPrinted>
  <dcterms:modified xsi:type="dcterms:W3CDTF">2018-04-27T10:39:00Z</dcterms:modified>
  <cp:revision>31</cp:revision>
  <dc:subject/>
  <dc:title>Озернянська сільська рада </dc:title>
</cp:coreProperties>
</file>