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65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оляк Катерини Михайл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37 га для ведення особистого селянського господарства на території Озернянської сільської ради</w:t>
      </w:r>
      <w:r>
        <w:rPr>
          <w:sz w:val="28"/>
        </w:rPr>
        <w:t>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  дозвіл  гр. Соляк Катерині Михайл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</w:t>
      </w:r>
      <w:r>
        <w:rPr>
          <w:sz w:val="28"/>
          <w:szCs w:val="28"/>
        </w:rPr>
        <w:t>0,37 га для ведення особистого селянського господарства на території Озернянської сільської ради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Соляк Катерині Михай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7:55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1-02T14:24:00Z</dcterms:modified>
  <cp:revision>3</cp:revision>
  <dc:subject/>
  <dc:title>ОЗЕРНЯНСЬКА СІЛЬСЬКА РАДА</dc:title>
</cp:coreProperties>
</file>