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44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5 листопада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на умовах орен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та розглянувши заяву Романишин Євгена Августовича про надання  дозволу на складання проекту землеустрою, щодо відведення земельної  ділянки на умовах оренди терміном на 25 років площею – 0,6000 га для ведення городництва на території Нестерівської сільської ради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Дати  дозвіл гр. Романишин Євгену Августовичу на  складання проекту землеустрою, щодо відведення земельної ділянки на умовах оренди терміном на 25 років площею – 0,6000 га  для  ведення  городництва 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оманишин  Євгену Август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59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11-19T07:59:00Z</dcterms:modified>
  <cp:revision>2</cp:revision>
  <dc:subject/>
  <dc:title>Озернянська  сільська  рада</dc:title>
</cp:coreProperties>
</file>