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5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27 травня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Тріль Галини Ярославівни про затвердження проекту землеустрою щодо відведення земельної ділянки у власність загальною площею – 0,4200 га для ведення особистого селянського господарства на території Осташівської сільської ради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Тріль Галині Ярославівні проект землеустрою щодо  відведення земельної  ділянки  у власність  площею – 0,4200 га  для ведення особистого селянського господарства кадастровий номер земельної ділянки 6122687300:01:002:0034 на території Осташівсько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 у  власність гр. Тріль Галині Ярославівні земельну ділянку площею – 0,4200 га  для ведення особистого селянського господарства кадастровий номер земельної ділянки 6122687300:01:002:0034 на території Осташівської сільської ради, шляхом поділу земельної ділянки комунальної власності за кадастровим номером </w:t>
      </w:r>
      <w:r>
        <w:rPr>
          <w:color w:val="000000"/>
          <w:sz w:val="28"/>
          <w:szCs w:val="21"/>
          <w:shd w:fill="FFFFFF" w:val="clear"/>
        </w:rPr>
        <w:t>6122687300:01:002:005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ромадянці Тріль Галині Ярослав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25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6-02T14:09:00Z</dcterms:modified>
  <cp:revision>4</cp:revision>
  <dc:subject/>
  <dc:title>Озернянська сільська рада</dc:title>
</cp:coreProperties>
</file>