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07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езкостого  Романа Петровича про надання  дозволу на складання проекту землеустрою, щодо відведення земельної  ділянки у власність площею – 2,0000 га для ведення особистого селянського господарства  на  території Осташів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Безкостому  Роману  Петровичу на  складання проекту землеустрою, щодо відведення  земельної  ділянки  у власність  площею –2,0000 га  за  рахунок  земель  запасу  ненаданих  у власність  та  постійне  користування для ведення особистого селянського господарства на  території  Осташівської  сільської 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езкостому  Роману 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 РОМАНІВ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6:00Z</dcterms:created>
  <dc:creator>Сільська рада</dc:creator>
  <dc:description/>
  <cp:keywords/>
  <dc:language>en-US</dc:language>
  <cp:lastModifiedBy>oz6</cp:lastModifiedBy>
  <cp:lastPrinted>2021-09-01T16:29:00Z</cp:lastPrinted>
  <dcterms:modified xsi:type="dcterms:W3CDTF">2021-10-04T13:46:00Z</dcterms:modified>
  <cp:revision>2</cp:revision>
  <dc:subject/>
  <dc:title>Озернянська  сільська  рада</dc:title>
</cp:coreProperties>
</file>