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154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7 грудня 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присвоєння адресного номера та  визн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½ житлового будинку з господарськими будівля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 цілу частину, що в селі Озерна по вулиці Шевченка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Любачівського Сергія Степановича про присвоєння адресного номера та визнання ½ житлового будинку з господарськими будівлями як цілу частину, що в селі Озерна по вулиці Шевченка Тернопіль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изнати ½ житлового будинку з господарськими  будівлями, який належить  гр. Любачівському Сергію Степановичу як цілу частину та присвоїти адресу: село Озерна  вулиця Шевченка №10 Тернопільського району Тернопільської області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Назара РОМ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ільської ради :                                                                Назар РОМ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58:00Z</dcterms:created>
  <dc:creator>oz</dc:creator>
  <dc:description/>
  <cp:keywords/>
  <dc:language>en-US</dc:language>
  <cp:lastModifiedBy>oz6</cp:lastModifiedBy>
  <cp:lastPrinted>2021-12-09T15:58:00Z</cp:lastPrinted>
  <dcterms:modified xsi:type="dcterms:W3CDTF">2021-12-09T13:59:00Z</dcterms:modified>
  <cp:revision>6</cp:revision>
  <dc:subject/>
  <dc:title>Озернянська сільська рада </dc:title>
</cp:coreProperties>
</file>