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>ЧЕТВЕРТА СЕСІЯ</w:t>
      </w:r>
      <w:r>
        <w:rPr>
          <w:rFonts w:cs="Times New Roman" w:ascii="Times New Roman" w:hAnsi="Times New Roman"/>
          <w:b/>
          <w:sz w:val="28"/>
          <w:lang w:val="uk-UA"/>
        </w:rPr>
        <w:br/>
        <w:t>РІШЕННЯ №124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22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рудн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020 року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грама </w:t>
      </w:r>
      <w:r>
        <w:rPr>
          <w:rFonts w:cs="Times New Roman" w:ascii="Times New Roman" w:hAnsi="Times New Roman"/>
          <w:b/>
          <w:sz w:val="28"/>
          <w:szCs w:val="28"/>
        </w:rPr>
        <w:t xml:space="preserve">соціального захист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кремих категорій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селен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 xml:space="preserve">територіальної громади 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1 </w:t>
      </w:r>
      <w:r>
        <w:rPr>
          <w:rFonts w:cs="Times New Roman" w:ascii="Times New Roman" w:hAnsi="Times New Roman"/>
          <w:b/>
          <w:sz w:val="28"/>
          <w:szCs w:val="28"/>
        </w:rPr>
        <w:t>рі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26 Закону України “Про місцеве самоврядування в Україні “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“Про соціальні послуги”, “Про охорону дитинства”, “Про основи соціальної захищеності інвалідів в Україні”, “Про статус та соціальний захист громадян, які постраждали внаслідок Чорнобильської катастрофи”, “Про реабілітацію інвалідів в Україні”, «Про статус ветеранів війни, гарантії їх соціального захисту» інших законодавчих документів, рішень, розпоряджень голови районної державної адміністрації, що гарантують соціальні права, передбачені Конституціє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зернянська сільська ра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И Р І Ш И Л  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Затвердити Програму   соціального захисту окремих категорій населення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ої територіальної громади  на  2021 рік (програма додається)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Контроль за виконанням програми покласти на сільського голов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620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ільський  голова                                                          Ростислав БІДУЛ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П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 О Г Р А М А</w:t>
        <w:br/>
        <w:t xml:space="preserve">соціального захисту окремих категорій </w:t>
        <w:br/>
        <w:t xml:space="preserve">населення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територіальної громад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на 20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21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рік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Загальні полож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:</w:t>
      </w: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Питання соціального захисту та соціального забезпечення незахищених верст населення є надзвичайно актуальними, що зумовлено загальними демографічними процесами та характеристиками умов життя громадян.</w:t>
        <w:br/>
        <w:t xml:space="preserve">Створення умов соціальної захищеності населення, можливість для участі в економічній, політичній і соціальних сферах життя суспільства, створення необхідних умов, які дають можливість вести повноцінній спосіб життя, підтримка сімей в похованні близьких (непрацюючих громадянах), надання матеріальної допомоги соціально-незахищеним верстам насел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громади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дання матеріальної допомоги з нагоди урочистих подій та свят, надання матеріальної допомоги (доплата до пенсії) дітям-інвалідам віком до 18-ти років , інвалідам з дитинства, інвалідам I.II.III груп, жителям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єднаної територіальної громад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 інше є основною задачею виконавчого комітету  Озернянської сільської рад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ціальний захист громадян, соціально-незахищених верст населення, задоволення соціальних потреб з бок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ільської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ди полягає у наданні грошової допомоги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а Прог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ю Програми є розроблення заходів, спрямованих на забезпечення соціального захисту соціально-незахищеним верстам насел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єднаної територіальної грома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грама розрахована на один рік. Фінансування Програми здійснюється за рахунок коштів, передбачених в загальному фонді бюджету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ела  Озер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 2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ік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 сумі  15000 грн.( п’ятнадцять тисяч  грн.) в розрахунку 200 грн. на одну особу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Основні завдання Прог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визначення і задоволення потреб населення громади  у соціальній допомозі;</w:t>
        <w:br/>
        <w:t>- організація соціального та інших видів обслуговування громади.</w:t>
        <w:br/>
        <w:t>- здійснення додаткових заходів із соціального захисту пенсіонерів, інвалідів та мало захищених верств населення громади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окращення системи обслуговування самотніх непрацездатних громадян громад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своєчасне надання соціальної допомоги громадянам громади, які потребують особливої підтримк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Основні заходи щодо реалізації Програми 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Проводити рейди-перевірки умов життя ветеранів війни та праці, а також малозабезпечених верств насел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громад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 метою обстеження матеріально-побутових умов прожи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Продовжити роботу по виявленню малозабезпечених громадя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громади </w:t>
      </w:r>
      <w:r>
        <w:rPr>
          <w:rFonts w:eastAsia="Times New Roman" w:cs="Times New Roman" w:ascii="Times New Roman" w:hAnsi="Times New Roman"/>
          <w:sz w:val="28"/>
          <w:szCs w:val="28"/>
        </w:rPr>
        <w:t>, які потребують постійної допомоги, і визначити форми їх соціального обслугову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Здійснювати надання соціальної допомоги на дому самітнім та непрацездатним громадяна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громад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хилого віку.</w:t>
        <w:br/>
        <w:t xml:space="preserve">4.Сприяти виділенню матеріальної допомоги громадян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громад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окращення житлово-побутових умов, на лікування, операції та інші потреби в розрахунку  2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/двісті/ гривень на одну особу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рядок реалізації програми соціального захисту окремих категорій населе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Надання одноразової матеріальної допомоги на поховання деяким категоріям громадян у випадках передбачених законодавством.</w:t>
        <w:br/>
        <w:br/>
      </w:r>
      <w:r>
        <w:rPr>
          <w:rFonts w:eastAsia="Times New Roman" w:cs="Times New Roman" w:ascii="Times New Roman" w:hAnsi="Times New Roman"/>
          <w:sz w:val="28"/>
          <w:szCs w:val="28"/>
        </w:rPr>
        <w:t>Виплата допомоги на поховання , передбаченої постановою Кабінету Міністрів України від 31.01.2007 р. № 99 проводиться відповідно до затвердженого Порядку надання допомоги на поховання деяких категорій осіб виконавцю волевиявлення померлого або особі, яка зобов’язалася поховати померл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виплати допомоги на поховання повинні бути подані такі документи:</w:t>
        <w:br/>
        <w:t>- заява особи, що здійснила поховання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довідка про смерть, видана органами відділу реєстрації актів цивільного стану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овідка про місце проживання померлої особи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окумент, про те що померла особа на день смерті не працювала, навчалась чи перебувала на обліку як отримувач допомоги на дитину відповідно до Закону України «Про державну допомогу сім’ям з дітьми» або Закону України «Про державну соціальну допомогу інвалідам з дитинства та дітям-інвалідам»;</w:t>
        <w:br/>
        <w:t>- довідка з центру зайнятості про те, що на обліку в центрі зайнятості померла особа не перебувала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овідка з місця проживання про не перебування померлої особи на утриманні (у разі смерті утриманця) 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аспорт чи інший документ, що посвідчує особу виконавця волевиявлення померлого або особи, яка зобов’язалася поховати померлого;</w:t>
        <w:br/>
        <w:t>Розмір допомоги на поховання визначається відповідно до Порядку надання допомоги на поховання деяких категорій осіб виконавцю волевиявлення померлого або особі, яка зобов”язалася поховати померлог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розрахунку 1000 /одна тисяча гривень/ на одну особу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порядженням голови надається матеріальна допомога на поховання, що являється підст</w:t>
      </w:r>
      <w:r>
        <w:rPr>
          <w:rFonts w:eastAsia="Times New Roman" w:cs="Times New Roman" w:ascii="Times New Roman" w:hAnsi="Times New Roman"/>
          <w:sz w:val="28"/>
          <w:szCs w:val="28"/>
        </w:rPr>
        <w:t>авою для виплати допомоги . Дане 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озпорядженн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тверджуєтьс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ішенням сесії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ільської  рад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плата матеріальної допомоги на похованн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роводиться </w:t>
      </w:r>
      <w:r>
        <w:rPr>
          <w:rFonts w:eastAsia="Times New Roman" w:cs="Times New Roman" w:ascii="Times New Roman" w:hAnsi="Times New Roman"/>
          <w:sz w:val="28"/>
          <w:szCs w:val="28"/>
        </w:rPr>
        <w:t>за 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</w:t>
      </w:r>
      <w:r>
        <w:rPr>
          <w:rFonts w:eastAsia="Times New Roman" w:cs="Times New Roman" w:ascii="Times New Roman" w:hAnsi="Times New Roman"/>
          <w:sz w:val="28"/>
          <w:szCs w:val="28"/>
        </w:rPr>
        <w:t>КВ 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1324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«Інші видатки на соціальний захист населення». Головним розпорядником цих коштів є 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льськ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ло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 Надання одноразової матеріальної допомоги соціально-незахищеним верстам населення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громад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атеріальна допомога надається згідно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озпорядження сільського голов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и наявності наступних документі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зая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акт обстеження депутата про житлово-побутові умови заявни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медичні документи /у разі потреби/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овідка з місця проживання про склад сім’ї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документи про доходи всіх дорослих членів сім]ї та інші доходи (аліменти, пенсія, інші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ідентифікайний код заявника 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копії пільгових документів (при наявності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опомога видається один раз на рік після перевірки факту надання допомоги з інших джерел). Видатки на виплату допомоги на поховання громадянам здійснюються за розпорядженням 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льсь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лови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 послідуючим затвердженням  на черговій сесії сільської  ра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межах асигнувань, передбачених в 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льському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юджеті за КПКВ 0113242 «Інші видатки на соціальний захист населення».Головним розпорядником коштів є 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ільськи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ло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Надання одноразової матеріальної допомоги громадянам на проведення операцій та лікуван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дноразова матеріальна допомога на проведення лікування надається за письмовою заявою одержувача, за наявності документа, що підтверджує необхідність проведення операції чи лікування із зазначенням їх вартості та акта обстеження матеріально-побутових умов прожива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атки на виплату допомоги на поховання громадянам здійснюються за р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зпорядженням сільського голови з послідуючим затвердженням на черговій сесії сільської рад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межах асигнувань, передбачених в 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ільському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юджеті за КПКВ 0113242 «Інші видатки на соціальний захист населення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Головним розпорядником коштів є сільський голова. 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4.Надання роз’яснень населенню стосовно всіх компенсаційних випла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щодо призначення субсидій для відшкодування витрат на оплату житлово -комунальних послуг, придбання скрапленого газу, твердого та рідкого пічного побутового пали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щодо реєстрації пільг категорій населення, які мають право на пільги згідно діючого законодавств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щодо виплат одноразової компенсації за невикористані путівки всіх категорі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нформування населення про зміни на житлово – комунальні послуги</w:t>
        <w:br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br/>
        <w:t>Секретар сільської ради                                                         Назар РОМАНІВ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spacing w:lineRule="auto" w:line="240" w:before="0" w:after="0"/>
      <w:ind w:firstLine="3686"/>
      <w:jc w:val="both"/>
    </w:pPr>
    <w:rPr>
      <w:rFonts w:ascii="Bookman Old Style" w:hAnsi="Bookman Old Style" w:eastAsia="Times New Roman" w:cs="Bookman Old Style"/>
      <w:b/>
      <w:bCs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8:51:00Z</dcterms:created>
  <dc:creator>Admin</dc:creator>
  <dc:description/>
  <dc:language>en-US</dc:language>
  <cp:lastModifiedBy>User</cp:lastModifiedBy>
  <cp:lastPrinted>2020-12-22T15:28:00Z</cp:lastPrinted>
  <dcterms:modified xsi:type="dcterms:W3CDTF">2020-12-28T18:51:00Z</dcterms:modified>
  <cp:revision>2</cp:revision>
  <dc:subject/>
  <dc:title/>
</cp:coreProperties>
</file>