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ЧОТИРНАДЦЯТ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882</w:t>
      </w:r>
    </w:p>
    <w:p>
      <w:pPr>
        <w:pStyle w:val="Normal"/>
        <w:jc w:val="both"/>
        <w:rPr/>
      </w:pPr>
      <w:r>
        <w:rPr>
          <w:b/>
          <w:sz w:val="28"/>
        </w:rPr>
        <w:t>від 13  липня  2021 ро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0 Земельного Кодексу України  розглянувши заяву гр. Чайківській  Ользі  Володимирівні  про надання дозволу на розробку технічної документації із землеустрою, щодо  встановлення  (відновлення ) меж земельної  ділянки  в натурі (на місцевості )  площею  - 0,2016 га для  будівництва  та  обслуговування житлового   будинку,господарських  будівель та  споруд ,придбаних  згідно  рішення  суду  від  22 квітня 2020 року   в  селі  Данилівці  вулиця Оболоня №144 ,Озернянська  сільська  рад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b/>
          <w:sz w:val="28"/>
        </w:rPr>
        <w:t>В И Р І Ш И Л А 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Чайківській  Ользі  Володимирівні  на  виготовлення технічної  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ої   ділянки  в натурі  ( на місцевості ) площею  - 0,2016 га для  будівництва  та  обслуговування житлового   будинку,господарських  будівель та  споруд ,придбаних  згідно  рішення  суду  від  22 квітня 2020 року   в  селі  Данилівці  вулиця Оболоня №144.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8"/>
        </w:rPr>
        <w:t>Секретар  сільської ради :                                                         Назар  РОМАНІВ</w:t>
        <w:br/>
      </w:r>
      <w:r>
        <w:rPr>
          <w:b/>
          <w:sz w:val="20"/>
        </w:rPr>
        <w:t>Тарас ДМИТРЕНКО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3:43:00Z</dcterms:created>
  <dc:creator>Сільська рада</dc:creator>
  <dc:description/>
  <cp:keywords/>
  <dc:language>en-US</dc:language>
  <cp:lastModifiedBy>oz6</cp:lastModifiedBy>
  <cp:lastPrinted>2021-08-13T16:43:00Z</cp:lastPrinted>
  <dcterms:modified xsi:type="dcterms:W3CDTF">2021-08-13T13:43:00Z</dcterms:modified>
  <cp:revision>2</cp:revision>
  <dc:subject/>
  <dc:title>ОЗЕРНЯНСЬКА СІЛЬСЬКА РАДА</dc:title>
</cp:coreProperties>
</file>