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ar-SA"/>
        </w:rPr>
        <w:t>ТЕРНОПІЛЬ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ВАДЦЯТА  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606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 22  грудня 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.</w:t>
      </w:r>
    </w:p>
    <w:p>
      <w:pPr>
        <w:pStyle w:val="Normal"/>
        <w:jc w:val="both"/>
        <w:rPr>
          <w:b/>
          <w:b/>
          <w:sz w:val="28"/>
        </w:rPr>
      </w:pPr>
      <w:r>
        <w:rPr/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ихайлишин  Оксани Петрівни про надання дозволу на розробку технічної документації із землеустрою, щодо  встановлення  (відновлення ) меж земельної   ділянки  в натурі (на місцевості ) площею – 0,25 га  для будівництва та обслуговування житлового  будинку, господарських  будівель  та  споруд в селі  Данилівці  вулиця  Долина №170, Озернянська  сільська 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Михайлишин  Оксані Пет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ділянки   в натурі  ( на місцевості )  площею – 0,25 га  для будівництва  та  обслуговування  житлового будинку ,господарських будівель та  споруд  в селі Данилівці  вулиця Долина №17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Рекомендувати  гр. Михайлишин Оксані Петрівні: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з питань земельних  відносин, 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сільської ради:  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6:59:00Z</dcterms:created>
  <dc:creator>Сільська рада</dc:creator>
  <dc:description/>
  <dc:language>en-US</dc:language>
  <cp:lastModifiedBy>User</cp:lastModifiedBy>
  <cp:lastPrinted>2021-07-19T09:50:00Z</cp:lastPrinted>
  <dcterms:modified xsi:type="dcterms:W3CDTF">2022-01-04T16:59:00Z</dcterms:modified>
  <cp:revision>2</cp:revision>
  <dc:subject/>
  <dc:title>ОЗЕРНЯНСЬКА СІЛЬСЬКА РАДА</dc:title>
</cp:coreProperties>
</file>