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ГО РАЙОНУ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7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грудня   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 12,118,125,126 Земельного Кодексу України , ст. 26  Закону  України «Про  місцеве  самоврядування»,ст..25  Закону  України  « Про  землеустрій» ст. 21 Закону  України « Про  державний  земельний  кадастр»,Законом  України « Про  державну  реєстрацію  речових  прав на нерухоме  майно та  їх обмежень «  і  розглянувши  заяву Зильник  Галини  Іванівни   про  затвердження  проекту землеустрою щодо відведення земельної  ділянки  у власність площею – 0,1978 га для будівництва  та  обслуговування  житлового  будинку,господарських будівель та  споруд в  селі Озерна по вулиці  Нове  село ,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Затвердити проект землеустрою щодо відведення земельної  ділянки у власність  гр. Зильник  Галині  Іванівні площею –0,1978 га  для будівництва  та  обслуговування  житлового  будинку,господарських будівель та  споруд  кадастровий номер земельної  ділянки - 6122686700:02:014:0254  за рахунок земель не наданих у власність і постійне користування в селі Озерна  по вулиці  Нове  с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Зильник  Галині Іванівні земельну  ділянку площею - 0,1978 га  для  будівництва та обслуговування житлового будинку, господарських будівель та споруд кадастровий  номер  земельної  ділянки  - 6122686700:02:014:0254  за рахунок  земель  не наданих у власність і  постійне  користування  в селі  Озерна по вулиці Нове с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Громадянці Зильник Галині Івані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земельних відносин,природокористування планування  територій ,будівництва ,архітектури ,охорони пам’яток історичного  середовища  та 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                                Ростислав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13:00Z</dcterms:created>
  <dc:creator>Сільська рада</dc:creator>
  <dc:description/>
  <cp:keywords/>
  <dc:language>en-US</dc:language>
  <cp:lastModifiedBy>oz6</cp:lastModifiedBy>
  <cp:lastPrinted>2021-01-28T09:57:00Z</cp:lastPrinted>
  <dcterms:modified xsi:type="dcterms:W3CDTF">2021-01-28T07:58:00Z</dcterms:modified>
  <cp:revision>3</cp:revision>
  <dc:subject/>
  <dc:title>Озернянська сільська рада</dc:title>
</cp:coreProperties>
</file>