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79</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Черніцькій  Степанії   Іван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ерніцької  Стефанії  Іванівни  про затвердження  технічної  документації  із  землеустрою щодо  встановлення  (відновлення)  меж  земельних  ділянок  в  натурі (на  місцевості) площею – 0,7365 га, з них – 0,2211 га  для  будівництва  та  обслуговування   житлового   будинку,господарських  будівель  та  споруд  в  селі   Серединці  вулиця  Круглиця №89 та  0,5154 га для ведення особистого селянського господарства  в  селі  Середин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Черніцькій  Стефанії Іванівні </w:t>
      </w:r>
      <w:r>
        <w:rPr>
          <w:sz w:val="32"/>
          <w:szCs w:val="20"/>
          <w:lang w:val="uk-UA"/>
        </w:rPr>
        <w:t>технічну документацію із землеустрою  щодо вст</w:t>
      </w:r>
      <w:r>
        <w:rPr>
          <w:sz w:val="28"/>
          <w:szCs w:val="20"/>
          <w:lang w:val="uk-UA"/>
        </w:rPr>
        <w:t>ановлення  (відновлення) меж  земельних  ділянок   в  натурі (на  місцевості) площею - 0,7365 га ,з них  –  0,2211 га  для  будівництва  та  обслуговування   житлового   будинку,господарських  будівель  та  споруд  в  селі   Серединці  вулиця  Круглиця №89, кадастровий номер земельної ділянки -6122681600:05:001:0218 та  0,5154 га для ведення особистого селянського господарства, кадастровий номер земельної ділянки -6122681600:05:001:0219 в  селі  Серединці.</w:t>
      </w:r>
    </w:p>
    <w:p>
      <w:pPr>
        <w:pStyle w:val="Normal"/>
        <w:ind w:firstLine="709"/>
        <w:jc w:val="both"/>
        <w:rPr/>
      </w:pPr>
      <w:r>
        <w:rPr>
          <w:sz w:val="28"/>
          <w:szCs w:val="20"/>
          <w:lang w:val="uk-UA"/>
        </w:rPr>
        <w:t>2. Передати у власність  гр. Черніцькій  Стефанії  Іванівні  земельні  ділянки площею –  0,7365 га ,з них  –  0,2211 га  для  будівництва  та  обслуговування   житлового   будинку,господарських  будівель  та  споруд  в  селі   Серединці  вулиця  Круглиця №89, кадастровий номер земельної ділянки -6122681600:05:001:0218 та  0,5154 га для ведення особистого селянського господарства, кадастровий номер земельної ділянки -6122681600:05:001:0219 в  селі  Середин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Черніцькій Стефанії Ів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rPr>
        <w:t>Секретар сільської ради</w:t>
        <w:tab/>
      </w:r>
      <w:r>
        <w:rPr>
          <w:b/>
          <w:sz w:val="28"/>
          <w:lang w:val="uk-UA"/>
        </w:rPr>
        <w:t xml:space="preserve">                                                  </w:t>
      </w:r>
      <w:r>
        <w:rPr>
          <w:b/>
          <w:sz w:val="28"/>
        </w:rPr>
        <w:t>Назар РОМАНІВ</w:t>
      </w:r>
      <w:r>
        <w:rPr>
          <w:b/>
          <w:sz w:val="28"/>
          <w:lang w:val="uk-UA"/>
        </w:rPr>
        <w:br/>
      </w:r>
      <w:r>
        <w:rPr>
          <w:b/>
          <w:sz w:val="20"/>
          <w:lang w:val="uk-UA"/>
        </w:rPr>
        <w:t>Тарас ДМИТРЕНКО</w:t>
        <w:br/>
        <w:t>Степанія СЛИШ</w:t>
      </w:r>
      <w:r>
        <w:rPr>
          <w:b/>
          <w:sz w:val="22"/>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23:00Z</dcterms:created>
  <dc:creator>User</dc:creator>
  <dc:description/>
  <dc:language>en-US</dc:language>
  <cp:lastModifiedBy>User</cp:lastModifiedBy>
  <cp:lastPrinted>2020-12-14T12:00:00Z</cp:lastPrinted>
  <dcterms:modified xsi:type="dcterms:W3CDTF">2021-12-28T00:23:00Z</dcterms:modified>
  <cp:revision>2</cp:revision>
  <dc:subject/>
  <dc:title>Озернянська сільська рада</dc:title>
</cp:coreProperties>
</file>