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709" w:hanging="0"/>
        <w:jc w:val="center"/>
        <w:rPr>
          <w:color w:val="000000"/>
          <w:sz w:val="20"/>
          <w:szCs w:val="20"/>
          <w:lang w:val="ru-RU" w:eastAsia="en-US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 О З П О Р Я Д Ж Е Н Н Я № </w:t>
      </w:r>
      <w:r>
        <w:rPr>
          <w:b/>
          <w:color w:val="000000"/>
          <w:sz w:val="28"/>
          <w:szCs w:val="28"/>
          <w:lang w:val="ru-RU"/>
        </w:rPr>
        <w:t>59</w:t>
      </w:r>
      <w:r>
        <w:rPr>
          <w:b/>
          <w:color w:val="000000"/>
          <w:sz w:val="28"/>
          <w:szCs w:val="28"/>
        </w:rPr>
        <w:t xml:space="preserve">– од </w:t>
        <w:br/>
        <w:t>Сільського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 «06» липня  2021  року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color w:val="000000"/>
          <w:sz w:val="28"/>
          <w:szCs w:val="28"/>
        </w:rPr>
        <w:t xml:space="preserve">«Про проведення громадських слухань»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вернення гр. Прокопенко Антоніни щодо перейменування вулиці Гагаріна у селі Озерна, керуючись ст. 42, ст.59 Закону України «Про місцеве самоврядування в Україні», положенням «Про громадські слухання на території Озернянської сільської ради», затвердженого рішенням сесії Озернянської сільської ради №427 від 23 квітня 2021 року 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громадські слухання 18 липня 2021 року о 13:00 год. в селі Озерна вулиця Гагаріна по питанню перейменування вулиці Гагаріна у селі Озерн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текст оголошення про проведення громадських слухань, (додаток 1) та оприлюднити його на офіційному сайті сільської рад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ити на громадські слухання жителів вулиці Гагаріна села Озерної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 сільської ради:                                                            Назар РОМАНІ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До розпорядження сільського голови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№</w:t>
      </w:r>
      <w:r>
        <w:rPr>
          <w:color w:val="000000"/>
          <w:sz w:val="28"/>
          <w:szCs w:val="28"/>
        </w:rPr>
        <w:t>59-од від 06 липня 2021 ро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ТЕКСТ ОГОЛОШЕНН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 проведення громадських слуха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неділю 18 липня 2021 року о 13:00 год. в селі Озерна будуть проводитись громадські слухання по питанню </w:t>
      </w:r>
      <w:r>
        <w:rPr>
          <w:bCs/>
          <w:color w:val="000000"/>
          <w:sz w:val="28"/>
          <w:szCs w:val="28"/>
        </w:rPr>
        <w:t>перейменування вулиці Гагаріна у селі Озер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громадські слухання запрошуються жителі вулиці Гагаріна села Озерної. Учасникам громадських слухань мати з собою паспорт громадянина України. Реєстрація учасників буде проводитись з 12</w:t>
      </w:r>
      <w:r>
        <w:rPr>
          <w:color w:val="000000"/>
          <w:sz w:val="28"/>
          <w:szCs w:val="28"/>
          <w:lang w:val="ru-RU"/>
        </w:rPr>
        <w:t>:00</w:t>
      </w:r>
      <w:r>
        <w:rPr>
          <w:color w:val="000000"/>
          <w:sz w:val="28"/>
          <w:szCs w:val="28"/>
        </w:rPr>
        <w:t xml:space="preserve">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екретар сільської ради :                                                          Назар РОМАНІ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15:00Z</dcterms:created>
  <dc:creator>Сільська рада</dc:creator>
  <dc:description/>
  <cp:keywords/>
  <dc:language>en-US</dc:language>
  <cp:lastModifiedBy>oz6</cp:lastModifiedBy>
  <cp:lastPrinted>2021-07-07T09:30:00Z</cp:lastPrinted>
  <dcterms:modified xsi:type="dcterms:W3CDTF">2021-07-07T06:30:00Z</dcterms:modified>
  <cp:revision>4</cp:revision>
  <dc:subject/>
  <dc:title>Озернянська сільська рада</dc:title>
</cp:coreProperties>
</file>