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6</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реля  Стефанії Петр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Греля  Стефанії  Петрівні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реля  Стефанії  Петрівні технічну документацію із землеустрою  щодо встановлення  (відновлення) меж  земельної  ділянки площею - 0,2000 га ,кадастровий  номер  земельної  ділянки – 6122681600:01:002:0121 для ведення  особистого  селянського господарства -землі  сільськогосподарського  призначення  (рілля )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 Греля  Стефанії  Петрівні земельну ділянку  площею –0,2000га ,кадастровий  номер  земельної  ділянки  - 6122681600:01:002:0121 для  ведення  особистого  селянського  господарства – землі сільськогосподарського призначення (рілля)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реля  Стефанії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41:00Z</dcterms:created>
  <dc:creator>User</dc:creator>
  <dc:description/>
  <cp:keywords/>
  <dc:language>en-US</dc:language>
  <cp:lastModifiedBy>oz6</cp:lastModifiedBy>
  <cp:lastPrinted>2021-10-28T11:05:00Z</cp:lastPrinted>
  <dcterms:modified xsi:type="dcterms:W3CDTF">2021-10-28T08:05:00Z</dcterms:modified>
  <cp:revision>3</cp:revision>
  <dc:subject/>
  <dc:title>Озернянська сільська рада</dc:title>
</cp:coreProperties>
</file>