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иконавчим комітетом </w:t>
        <w:br/>
        <w:t xml:space="preserve">Озернянської сільської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ди  рішення №3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 березн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роведення благоустрою на території Озернян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ької сільської ради Зборівського району Тернопільської області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і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порядкування територій соціально-культурних закладів, виробничих, об’єктів підприємницької діяльності (відповідальні керівники установ, керівники об’єктів підприємницької діяльності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КНП Озернянська однопрофільна лікарня відновного лікування - відповідальний Польний А.</w:t>
      </w:r>
      <w:r>
        <w:rPr>
          <w:sz w:val="28"/>
          <w:szCs w:val="28"/>
          <w:lang w:val="ru-RU"/>
        </w:rPr>
        <w:t>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2. музична школа села Озерна - Шеліхевич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3. ДНЗ «Сонечко» с.Озерна – Горохівська О.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4. ДНЗ «Веселка» с.Осташівці  – Мазур Г.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4. будинок культури села Озерна - Яремко 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5. Озернянська ЗОШ І – ІІІ ступенів - Корнак Л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.адмінбудинок Озернянської сільської ради – Бідула Р.В., орендар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7. ветеринарна дільниця - Імпарацел В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8. об’єкти  підприємницької діяльності - підприємці сіл гром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9. адмінбудинок села Осташівці – Намятий Р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0. адмінбудинок села Богданівка – Чуб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11. адмінбудинок села Цебрів – Зварич І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2. адмінбудинок села Нестерівці – Плисюк Г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3. адмінбудинок села Висипівці – Греля Г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4. Клуб села Цебрів – Софіян О.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5. Клуб села Богданівка – Балко Є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6. Клуб села Сировари – Цвірло В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7. Клуб села Білківці – Вовк Н.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18. Клуб села Нестерівці – Ігнат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9. Клуб села Воробіївка – Якимів Г.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0. Клуб села Кокутківці – Гой М.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1. Будинок культури села Висипівці – Яворська Г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2. ЗОШ І-ІІІ ступенів села Висипівці –Петришин Г.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3. ЗОШ І-ІІ ступенів села Нестерівці – Баліцька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4.  ЗОШ І-ІІ ступенів села Осташівці  - Мелех В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5. ЗОШ І-ІІ ступенів села Цебрів – Бурдейна О.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6. ЗОШ І –ІІ ступенів села Богданівка - Дудар Н.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7. ЗОШ І ступеня села Сировари – Пащак О.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28. Бібліотека №1 села Озерна – Дядик Г.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9. Бібліотека №3 села Озерна – Паньків Я.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0. Бібліотека села Сировари – Шумко М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1. Бібліотека села Осташівці – Яніг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2.  Бібліотека села Білківці – Цвірло Н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4. Бібліотека села Висипівці – Котовська Н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ягом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 території сільських цвинтар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ітень – травень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и сільської ради, члени виконавчого комітету,  громада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ам’ятникі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воїнам,які загинули у Другій світовій війні в селі Озерна та в селі Висипівці, меморіальний комплекс воїнам , які загинули у  Другій світовій війні в селі Білківц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ітень – травень   2021 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онком Озернянської сільської ради, працівники шко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ратська могила в селі Озерна - Корнак Л.Г-  директор  Озернянської ЗОШ, братська могила в селі Цебрі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ітень - травень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могила борцям за волю України в селі Озерна , могила воїнам УПА в селі Білківці, могила воїнам УПА в селі Воробіїв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ень 2021 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приємець Калушка Б.І., виконком Озернян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4. могила січовим стрільцям в селі Озерна - підприємець Рудий Т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ень 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 пам’ятники Т.Г. Шевченку в селі Озерна, в селі Цебрів, в селі Осташівці - підприємець Почапська Н.П., директор Озернянського БК, завідувачі клубів,   Травень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 Могила репресованих, Хрест Січових Стрільців, Капличка Пречистої Діви Марії, Висота 417, могила «Криївка», могила «Січовим стрільцям», могила «На честь скасування кріпацтва» в селах Осташівці, Данилівц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ень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а с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а Барвінських в селі Нестерівц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вень 2021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а села, працівники шко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порядкування центрального сміттєзвалища в урочищі «Зади» в селі Озер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тягом   двомісячника з благоустрою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ернянська сільська рада, підприємці с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Ліквідація стихійних сміттєзвалищ по селах Озерна, Цебрів, Осташівці, Данилівці, Богданівка, Сировари, Яцківці, Білківці, Нестерівці, Висипівці, Воробіївка, Серединці, Кокутк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тягом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вчий комітет сільської ради, громада сіл Озерна, Цебрів, Осташівці, Данилівці, Богданівка, Сировари, Яцківці, Білківці, Нестерівці, Висипівці, Воробіївка, Серединці, Кокутківц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остічних канавів і благоустрій вулиць сіл Озерна, Цебрів, Осташівці, Данилівці, Богданівка, Сировари, Яцківці, Білківці, Нестерівці, Висипівці, Воробіївка, Серединці, Кокутк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І квартал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путати по своїх виборчих округах, громада сіл Озерна, Цебрів, Осташівці, Данилівці, Богданівка, Сировари, Яцківці, Білківці, Нестерівці, Висипівці, Воробіївка, Серединці, Кокутк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Впорядкування парків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сільської ради, громада сіл Озерна, Цебрів, Осташівці, Данилівці, Богданівка, Сировари, Яцківці, Білківці, Нестерівці, Висипівці, Воробіївка, Серединці, Кокутк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доріг на території сіл Озерна, Цебрів, Осташівці, Данилівці, Богданівка, Сировари, Яцківці, Білківці , Нестерівці, Висипівці, Воробіївка, Серединці, Кокутк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 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епутатам сільської ради повідомити жителів про необхідність дотримання правил по благоустрою - постійно утримувати в належному стані житлові приміщення, двори та прилеглу до них територію та тротуа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2021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елі сіл Озерна, Цебрів, Осташівці, Данилівці, Богданівка, Сировари, Яцківці, Білківці , Нестерівці, Висипівці, Воробіївка, Серединці, Кокутк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51:00Z</dcterms:created>
  <dc:creator>Сільська рада</dc:creator>
  <dc:description/>
  <cp:keywords/>
  <dc:language>en-US</dc:language>
  <cp:lastModifiedBy>oz6</cp:lastModifiedBy>
  <cp:lastPrinted>2021-03-25T12:17:00Z</cp:lastPrinted>
  <dcterms:modified xsi:type="dcterms:W3CDTF">2021-03-25T10:17:00Z</dcterms:modified>
  <cp:revision>34</cp:revision>
  <dc:subject/>
  <dc:title>                                                                    ЗАТВЕРДЖЕНО:</dc:title>
</cp:coreProperties>
</file>